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jc w:val="center"/>
        <w:rPr>
          <w:b/>
          <w:b/>
        </w:rPr>
      </w:pPr>
      <w:r>
        <w:rPr>
          <w:b/>
          <w:lang w:val="en-US" w:eastAsia="en-US"/>
        </w:rPr>
        <w:drawing>
          <wp:inline distT="0" distB="0" distL="0" distR="0">
            <wp:extent cx="861695" cy="8883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1695" cy="888365"/>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jc w:val="center"/>
        <w:rPr>
          <w:b/>
          <w:b/>
        </w:rPr>
      </w:pPr>
      <w:r>
        <w:rPr>
          <w:b/>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rPr>
          <w:rFonts w:cs="Arial"/>
          <w:color w:val="000000"/>
          <w:szCs w:val="24"/>
        </w:rPr>
      </w:pPr>
      <w:r>
        <w:rPr>
          <w:rFonts w:cs="Arial"/>
          <w:color w:val="000000"/>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Normal"/>
        <w:spacing w:lineRule="auto" w:line="240"/>
        <w:jc w:val="center"/>
        <w:rPr>
          <w:sz w:val="40"/>
          <w:szCs w:val="40"/>
        </w:rPr>
      </w:pPr>
      <w:r>
        <w:rPr>
          <w:sz w:val="40"/>
          <w:szCs w:val="40"/>
        </w:rPr>
        <w:t>30ª Reunião do Conselho Nacional de Recursos Hídricos, CNRH.</w:t>
      </w:r>
    </w:p>
    <w:p>
      <w:pPr>
        <w:pStyle w:val="Normal"/>
        <w:spacing w:lineRule="auto" w:line="240"/>
        <w:jc w:val="center"/>
        <w:rPr>
          <w:sz w:val="40"/>
          <w:szCs w:val="40"/>
        </w:rPr>
      </w:pPr>
      <w:r>
        <w:rPr>
          <w:sz w:val="40"/>
          <w:szCs w:val="40"/>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Brasília/DF.</w:t>
      </w:r>
    </w:p>
    <w:p>
      <w:pPr>
        <w:pStyle w:val="Normal"/>
        <w:spacing w:lineRule="auto" w:line="240"/>
        <w:jc w:val="center"/>
        <w:rPr/>
      </w:pPr>
      <w:r>
        <w:rPr>
          <w:rStyle w:val="StrongEmphasis"/>
          <w:b w:val="false"/>
        </w:rPr>
        <w:t>17 de dezembro de 2013</w:t>
      </w:r>
      <w:r>
        <w:rPr/>
        <w:t>.</w:t>
      </w:r>
    </w:p>
    <w:p>
      <w:pPr>
        <w:pStyle w:val="Normal"/>
        <w:spacing w:lineRule="auto" w:line="240"/>
        <w:jc w:val="center"/>
        <w:rPr>
          <w:b/>
          <w:b/>
        </w:rPr>
      </w:pPr>
      <w:r>
        <w:rPr>
          <w:b/>
        </w:rPr>
      </w:r>
    </w:p>
    <w:p>
      <w:pPr>
        <w:pStyle w:val="Normal"/>
        <w:spacing w:lineRule="auto" w:line="240"/>
        <w:jc w:val="center"/>
        <w:rPr>
          <w:i/>
          <w:i/>
        </w:rPr>
      </w:pPr>
      <w:r>
        <w:rPr>
          <w:i/>
        </w:rPr>
        <w:t>(Transcrição ipsis verbis)</w:t>
      </w:r>
    </w:p>
    <w:p>
      <w:pPr>
        <w:pStyle w:val="Normal"/>
        <w:spacing w:lineRule="auto" w:line="240"/>
        <w:jc w:val="center"/>
        <w:rPr>
          <w:i/>
          <w:i/>
        </w:rPr>
      </w:pPr>
      <w:r>
        <w:rPr>
          <w:i/>
        </w:rPr>
        <w:t>Empresa ProiXL Estenotipia</w:t>
      </w:r>
    </w:p>
    <w:p>
      <w:pPr>
        <w:pStyle w:val="TextosemFormatao"/>
        <w:jc w:val="both"/>
        <w:rPr>
          <w:rFonts w:ascii="Arial" w:hAnsi="Arial" w:cs="Arial"/>
          <w:i/>
          <w:i/>
          <w:sz w:val="24"/>
          <w:szCs w:val="24"/>
        </w:rPr>
      </w:pPr>
      <w:r>
        <w:rPr>
          <w:rFonts w:cs="Arial" w:ascii="Arial" w:hAnsi="Arial"/>
          <w:i/>
          <w:sz w:val="24"/>
          <w:szCs w:val="24"/>
        </w:rPr>
      </w:r>
    </w:p>
    <w:p>
      <w:pPr>
        <w:sectPr>
          <w:footerReference w:type="default" r:id="rId3"/>
          <w:type w:val="nextPage"/>
          <w:pgSz w:w="11906" w:h="16838"/>
          <w:pgMar w:left="1334" w:right="1335" w:gutter="0" w:header="0" w:top="1417" w:footer="708" w:bottom="1417"/>
          <w:lnNumType w:countBy="1" w:restart="continuous" w:distance="283"/>
          <w:pgNumType w:start="0" w:fmt="decimal"/>
          <w:formProt w:val="false"/>
          <w:textDirection w:val="lrTb"/>
          <w:docGrid w:type="default" w:linePitch="360" w:charSpace="0"/>
        </w:sectPr>
      </w:pPr>
    </w:p>
    <w:p>
      <w:pPr>
        <w:pStyle w:val="Normal"/>
        <w:spacing w:lineRule="auto" w:line="240"/>
        <w:rPr>
          <w:b/>
          <w:b/>
        </w:rPr>
      </w:pPr>
      <w:r>
        <w:rPr>
          <w:b/>
        </w:rPr>
        <w:t xml:space="preserve">O SR. ROBERTO ALVES MONTEIRO (MMA/SRHU) – </w:t>
      </w:r>
      <w:r>
        <w:rPr/>
        <w:t>Senhoras e Senhores, bom dia a todos, e a todas. Para que nós possamos dar início a nossa 30ª Reunião Ordinária do Conselho Nacional de Recursos Hídricos, nós gostaríamos de convidar para compor a Mesa o Sr. Secretário Executivo do Ministério do Meio Ambiente, Dr. Francisco Gaetani. Convidamos também para compor a Mesa o Secretário Executivo do CNRH e Secretário de Recursos Hídricos e Ambiente Urbano, o Dr. Ney Maranhão. Com a palavra Dr. Francisco Gaetani. Com a palavra Dr. Francisco Gaetani para o seu pronunciamento.</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b/>
        </w:rPr>
        <w:t xml:space="preserve">O SR. FRANCISCO GAETANI (Secretário Executivo do MMA) – </w:t>
      </w:r>
      <w:r>
        <w:rPr/>
        <w:t>Bom dia pessoal. É com muita alegria que eu venho aqui hoje, primeira vez que eu venho com o Ney aqui como Presidente, como representante da Ministra e, aliás, eu vim na oportunidade que ele tomou posse, na iminência da posse dele, se não me engano, com a Ministra, queria dizer que quando, nas discussões sobre estrutura, nós acabamos optando por o Conselho permanecer vinculado a Secretária de Recursos Hídricos eu não pude deixar de sentir uma sensação de rejeição, eles não gostam de mim, mas na verdade eu tenho certeza que nós todos aqui temos a convicção de que o Conselho não poderia estar em melhores mãos do que sobre a batuta do Ney. O fato de vocês terem a frente da Secretária hoje uma pessoa egressa da ANA, Agência Nacional de Águas, com currículo do Ney, mostra que, eu acho que nós não poderíamos estar em condições melhores de desenvolver o trabalho que temos pela frente. Eu queria, em nome da Ministra, dizer umas breves palavras em relação a 2013 e 2014. Nós estamos encerrando um ano difícil, um ano onde nós sofremos alguns solavancos orçamentários, um ano onde vocês tiveram a frente da Secretaria o 3° secretário em 3 anos, 3° ou 4°? 4° o Silvano acabou que ficou alguns momentos na transição e depois na saída, isso gera instabilidade. E a Agenda de Recursos Hídricos é uma Agenda que, em tese, como várias outras Agendas, mas ela em particular, pela natureza do objeto de sua atividade ela é uma Agenda que demanda cumulatividade, que demanda institucionalidade, a área de Recursos Hídricos não é diferente de outras áreas do Governo Federal no sentido de nós vivermos um processo de construção institucional, em várias áreas da Administração Pública Federal os nossos desafios são desafios de construção de instituições, de organização da casa, de profissionalização. No Ministério, nós tivemos, no último ano, ingressaram 150 concursados, mais 50 do Serviço Florestal Brasileiro. Isso são atividades que passam às vezes despercebidas, mas fazem parte do processo de colocação da Administração Pública Federal em pé. Nós temos uma Administração Pública Federal ainda em processo de consolidação. Se nós observarmos os Governos em geral os Órgãos que estão mais ou menos estruturados são as (...),</w:t>
      </w:r>
      <w:r>
        <w:rPr>
          <w:i/>
        </w:rPr>
        <w:t xml:space="preserve"> </w:t>
      </w:r>
      <w:r>
        <w:rPr/>
        <w:t>é</w:t>
      </w:r>
      <w:r>
        <w:rPr>
          <w:i/>
        </w:rPr>
        <w:t xml:space="preserve"> </w:t>
      </w:r>
      <w:r>
        <w:rPr/>
        <w:t xml:space="preserve">Fazenda, é o Planejamento, é a CGU, é a Controlaria Geral da União, AGU, Advocacia Geral da União, enfim é o pessoal que joga na defesa. Quando você vai para os Ministérios finalistícos nós temos uma situação muito diferente, basta dizer até recentemente os Ministérios de infraestrutura não tinha engenheiros, foi com a criação da carreira de analista de infraestrutura que começou a povoar esses Ministérios com profissionais permanentes, especializados nas suas áreas de atuação e que passaram a assumir a condução desses Ministérios, a maioria dos quadros do Ministério do Governo Federal eram quase transformados em estatutários pela Constituição de 88 e que estão praticamente todos se aposentando agora. Então, esse processo de povoamento profissional do Governo Federal é um processo relativamente recente. Aqui, no Ministério do Meio Ambiente, os nossos concursos datam de 2003, obviamente você tem no caso das Agências Reguladoras uma situação diferente, página em branco, vida nova, mas no Governo propriamente dito, na direta, agora que nós começamos a nos organizar, a nos estruturar para que possamos desincumbir as suas funções de política, de coordenação, formulação e implementação de Políticas Públicas. Estou falando para vocês desse contexto porque a Secretaria de Recursos Hídricos e Ambiente Urbano ela é exemplar nesse sentido dessas dificuldades, desses problemas, dessas contradições. Os desafios são muitos, mas os meios ainda estão em processo de serem providenciados para que ela possa desincumbir dessas funções. A relação do Conselho com a Secretária, com a ANA, e com os Estados, e com a Sociedade Civil é chave para construção de um arranjo institucional que dê condição, que dê sustentabilidade para que as funções dessa Agenda sejam exercidas de forma estratégica. Isso não é uma tarefa fácil, isso depende em grande parte do processo de aprendizado coletivo, do processo de construção, de discussão, de problematização e de processamento de conflitos. Não é uma coisa que se dá de uma forma automática e nem espontânea, envolve muito trabalho, muita bateção de cabeça familiarização, construção de confiança e esse é o desafio de vocês aqui. Eu me lembro quando eu trabalhei um tempo nas Nações Unidas e quando tive oportunidade de visitar as Nações Unidas em Nova Iorque o que mais me chamava atenção é a fragilidade, porque você tem uma série de países, representações dos países do mundo inteiro, uma dificuldade de entendimento muito grande e a ausência de estruturas capazes de dar conta das expectativas que repousam sobre aquele Órgão, de certa forma o Conselho Nacional de Recursos Hídricos vive um dilema semelhante, o próprio Conama, a mesma coisa, em que sentido? Esses Órgãos são em grande parte aquilo que os participantes fazem dele. Então, não existe um Conselho Nacional de Recurso Hídricos que funcione a revelia dos seus participantes. Não. É aquilo que seus participantes aportam na interação com o Governo, na interação com os outros atores desse processo é que dá a robustez a atuação dele. Estou dizendo isso não no sentido de desculpar, digamos assim, as fragilidades do Ministério, que são muitas, e que vocês conhecessem, mas para dizer que o desafio é muito mais de ocupação desse espaço, de aproveitamento desse espaço do que propriamente de demandar aportes que, de certa forma, são poucos prováveis, no caso do Governo Federal. O Governo reflete um pouco isso, é aquilo que a sociedade transforma, faz dele e não um ente a parte. Na última Reunião do Conama eu tive uma Reunião com os secretários depois que chamou a atenção o fato de ser uma Reunião que demorou um dia, e de ter muito poucas Resoluções para serem votadas. Aquilo eu achei estranho, porque se nós estamos chegando um Conselho com a história do Conama, com o potencial do Conama, com a importância na vida da Política Ambiental Nacional, uma Reunião de 3 em 3 meses para deliberar sobre uma Resolução, tem alguma coisa errada. E nós estamos pensando sobre isso, o que o Ministério quer do Conama? O que as Instituições participantes querem? Qual é o nosso papel? Nós não temos mais função? Enfim nós temos que refletir sobre a nossa situação. O Conselho Nacional de Recursos Hídricos é diferente e, particularmente, ele é diferente em função também da liderança a frente dele, vocês têm hoje, com o Ney, um interlocutor que vocês, provavelmente, não terão tão cedo, porque ele tem toda a história desse processo e ele tem condições de dialogar com vocês em outras bases. Então, eu vim aqui hoje em nome da Ministra para dizer o seguinte: nós temos um ano de Governo pela frente, aproveitem. O último ano de Governo o pessoal costuma dizer que é um ano eleitoral, um ano curto, de 6 meses, tem Copa do Mundo tudo isso é verdade, mas é verdade pelo lado positivo também, o Governo está distraído. Então, tem que aproveitar. É um tempo bom para incubar propostas, é um tempo bom para maturar projetos, é um tempo bom para botar a casa em ordem, aproveitem. O ciclo político é um ciclo de janelas de oportunidades que se abrem e fecham, tem sempre uma grande janela no início de cada Governo, agora vocês conhecem o início de cada Governo, o Governo que chega ou o Governo reeleito raramente tem uma proposta, tem um Plano, tem uma formulação. Então, aproveitem esse ano, aproveitem esse ano para incubar coisas do interesse de vocês, aproveitem esse ano para arrumar a casa, aproveitem esse ano para organizar os contraditórios, vocês não vão ter tão cedo, espero que não, mas acho que não vão ter mesmo, um interlocutor da qualidade do atual presidente do Conselho que é o Ney. Então, representando a Ministra aqui. Ninguém pode interagir com vocês como ele, pela história dele, pelo domínio do assunto e pela disposição para enfrentar esses desafios. Então, em nome da Ministra eu vim aqui hoje desejar a vocês um bom trabalho, continuo a disposição na Secretária Executiva, o que puder somar, articular contem comigo. É um ano que a relação com os Estados passa por outra dinâmica, fica, digamos assim, um pouco mais aquecida em função do calendário eleitoral, mas acho que vocês têm um histórico de relacionamento entre vocês, com os Estados e com os principais </w:t>
      </w:r>
      <w:r>
        <w:rPr>
          <w:i/>
        </w:rPr>
        <w:t>stakeholders,</w:t>
      </w:r>
      <w:r>
        <w:rPr/>
        <w:t xml:space="preserve"> que os credenciam para fazer um ótimo uso desse tempo que nós temos pela frente. Na minha sala tem uma ampulheta. Por quê? Porque Governo é tempo. E se é para fazer diferença no Governo vamos aproveitar esse tempo que nós temos pela frente. Bom trabalho para vocês, contem comigo. Bom Natal! Boas entradas! E um ótimo 2014 para todos. </w:t>
      </w:r>
      <w:r>
        <w:rPr>
          <w:i/>
        </w:rPr>
        <w:t>(Palmas!)</w:t>
      </w:r>
    </w:p>
    <w:p>
      <w:pPr>
        <w:pStyle w:val="Normal"/>
        <w:spacing w:lineRule="auto" w:line="240"/>
        <w:rPr/>
      </w:pPr>
      <w:r>
        <w:rPr/>
      </w:r>
    </w:p>
    <w:p>
      <w:pPr>
        <w:pStyle w:val="Normal"/>
        <w:spacing w:lineRule="auto" w:line="240"/>
        <w:rPr/>
      </w:pPr>
      <w:r>
        <w:rPr/>
      </w:r>
    </w:p>
    <w:p>
      <w:pPr>
        <w:pStyle w:val="Normal"/>
        <w:spacing w:lineRule="auto" w:line="240"/>
        <w:rPr>
          <w:b/>
          <w:b/>
        </w:rPr>
      </w:pPr>
      <w:r>
        <w:rPr>
          <w:b/>
        </w:rPr>
        <w:t xml:space="preserve">O SR. ROBERTO ALVES MONTEIRO (MMA/SRHU) – </w:t>
      </w:r>
      <w:r>
        <w:rPr/>
        <w:t>Para a abertura da Reunião propriamente.</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O SR. NEY MARANHÃO (Secretário Executivo da SRHU) - </w:t>
      </w:r>
      <w:r>
        <w:rPr/>
        <w:t>Bom dia para todos os Conselheiros, e Conselheiras, aqui presentes. É com muita satisfação que nós estamos reunidos aqui hoje para realizar a nossa última Reunião Ordinária do Conselho Nacional de Recursos Hídricos, no ano de 2013. A Agenda do dia já foi distribuída e consta da Pauta encaminhada anteriormente aos nossos Conselheiros. Eu vou solicitar que a cada intervenção os Conselheiros informem o seu nome completo e a Entidade ou Órgão, que representam para efeito de registro na gravação. Eu gostaria de pedir ao Sr. Roberto Monteiro que verifique o quórum do Plenário.</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O SR. ROBERTO ALVES MONTEIRO (MMA/SRHU) – </w:t>
      </w:r>
      <w:r>
        <w:rPr/>
        <w:t>Sr. Presidente, nós já contamos com o quórum regimental exigido.</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O SR. NEY MARANHÃO (Secretário Executivo da SRHU) - </w:t>
      </w:r>
      <w:r>
        <w:rPr/>
        <w:t>Muito obrigado. Eu agradeço ao Plenário pela presença e peço que esse quórum seja mantido até o final da nossa Reunião. Eu solicito em seguida, ao Sr. Roberto Monteiro que informe os procedimentos para o andamento da Reunião Ordinária a luz do nosso novo Regimento Interno, Anexa a Portaria do MMA n° 437, 8 de novembro, de 2013.</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O SR. ROBERTO ALVES MONTEIRO (MMA/SRHU) – </w:t>
      </w:r>
      <w:r>
        <w:rPr/>
        <w:t>Os procedimentos emanados do novo Regimento Interno, Sr. Presidente e Senhores Conselheiros, são os seguintes: encerradas as discussões os resultados obtidos serão submetidos ao Plenário para a aprovação; durante o processo de votação não será concedida a palavra para novos pronunciamentos e nem a parte; a matéria será declarada aprovada ou rejeitada por maioria simples dos membros presentes; somente terão direito a voto os Conselheiros titulares ou suplentes na ausência dos respectivos titulares; o direito a voz é garantido ao Presidente e ao secretário executivo do CNRH e aos Conselheiros titulares e suplentes, que poderão cedê-lo aos demais participantes da sessão; os Conselheiros inscritos serão chamados pela ordem de inscrição e farão o uso da palavra por três minutos, devendo sempre todos se ater exclusivamente aos assuntos em discussão. Sr. secretário.</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O SR. NEY MARANHÃO (Secretário Executivo da SRHU) - </w:t>
      </w:r>
      <w:r>
        <w:rPr/>
        <w:t xml:space="preserve">Do que foi lembrado aqui pelo nosso Roberto, eu queria destacar a importância de ser respeitado o tempo de 3 minutos para cada intervenção. Então, eu vou dar início aos trabalhos perguntando se há requerimento de urgência para exame de Matérias não constantes da Pauta? Bom, não havendo nenhum requerimento de urgência, eu pergunto se há solicitação de inversão de Pauta ou retirada da Matéria de Pauta? Roberto você tem a Pauta aí para ler? </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O SR. ROBERTO ALVES MONTEIRO (MMA/SRHU) – </w:t>
      </w:r>
      <w:r>
        <w:rPr/>
        <w:t>Será feito logo em seguida Dra. Patrícia.</w:t>
      </w:r>
    </w:p>
    <w:p>
      <w:pPr>
        <w:pStyle w:val="Normal"/>
        <w:spacing w:lineRule="auto" w:line="240"/>
        <w:rPr>
          <w:b/>
          <w:b/>
        </w:rPr>
      </w:pPr>
      <w:r>
        <w:rPr>
          <w:b/>
        </w:rPr>
      </w:r>
    </w:p>
    <w:p>
      <w:pPr>
        <w:pStyle w:val="Normal"/>
        <w:spacing w:lineRule="auto" w:line="240"/>
        <w:rPr>
          <w:b/>
          <w:b/>
        </w:rPr>
      </w:pPr>
      <w:r>
        <w:rPr>
          <w:b/>
        </w:rPr>
      </w:r>
    </w:p>
    <w:p>
      <w:pPr>
        <w:pStyle w:val="TextosemFormatao"/>
        <w:jc w:val="both"/>
        <w:rPr>
          <w:rFonts w:ascii="Arial" w:hAnsi="Arial" w:cs="Arial"/>
          <w:i/>
          <w:i/>
          <w:sz w:val="24"/>
          <w:szCs w:val="24"/>
        </w:rPr>
      </w:pPr>
      <w:r>
        <w:rPr>
          <w:rFonts w:cs="Arial" w:ascii="Arial" w:hAnsi="Arial"/>
          <w:i/>
          <w:sz w:val="24"/>
          <w:szCs w:val="24"/>
        </w:rPr>
        <w:t>(Intervenção fora do microfone. Inaudível).</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i/>
          <w:i/>
          <w:sz w:val="24"/>
          <w:szCs w:val="24"/>
        </w:rPr>
      </w:pPr>
      <w:r>
        <w:rPr>
          <w:rFonts w:cs="Arial" w:ascii="Arial" w:hAnsi="Arial"/>
          <w:i/>
          <w:sz w:val="24"/>
          <w:szCs w:val="24"/>
        </w:rPr>
      </w:r>
    </w:p>
    <w:p>
      <w:pPr>
        <w:pStyle w:val="Normal"/>
        <w:spacing w:lineRule="auto" w:line="240"/>
        <w:rPr>
          <w:b/>
          <w:b/>
        </w:rPr>
      </w:pPr>
      <w:r>
        <w:rPr>
          <w:b/>
        </w:rPr>
        <w:t xml:space="preserve">O SR. ROBERTO ALVES MONTEIRO (MMA/SRHU) – </w:t>
      </w:r>
      <w:r>
        <w:rPr/>
        <w:t xml:space="preserve">A inversão, a Pauta foi distribuída, ela será lida logo a seguir. </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O SR. NEY MARANHÃO (Secretário Executivo da SRHU) - </w:t>
      </w:r>
      <w:r>
        <w:rPr/>
        <w:t>Então, nós vamos ler a Pauta e se houver algum desejo de alguém pedir inversão de Pauta nós vamos conceder a palavra.</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O SR. ROBERTO ALVES MONTEIRO (MMA/SRHU) – </w:t>
      </w:r>
      <w:r>
        <w:rPr/>
        <w:t xml:space="preserve">A Ordem do Dia é a seguinte: aprovação da Ata da 29° Reunião Ordinária como tema número 1 a deliberação sobre proposta de Resolução, que são a primeira proposta aprova novos valores para o PUBS, os Preços Unitários Básicos, da cobrança pelo uso de recursos hídricos de domínio da União na bacia hidrográfica dos Rios Piracicaba, Capivari e Jundiaí, matéria essa encaminhada pela Câmara Técnica de Cobrança, pelo uso de recursos hídricos, CTCOB. A segunda Resolução é a que estabelece critérios e Diretrizes para a implantação da recarga artificial de aqüíferos no território brasileiro, matéria essa encaminhado pela Câmara Técnica de Águas Subterrâneas, CTAS. Como terceira Resolução em discussão é a que decide pela elaboração do Plano de Recursos Hídricos da região hidrográfica do Paraguai e a constituição do Grupo de Acompanhamento da elaboração do Plano de Recursos Hídricos do Paraguai, que foi encaminhado pela Câmara Técnica do Plano Nacional de Recursos Hídricos, CTPNRH. Quarta deliberação sobre proposta de Resolução é sobre aquela que estabelece a composição da Câmara Técnica de Integração da Gestão das Bacias Hidrográficas e dos Sistemas Estuarinos e Zona Costeira, CTCOST, para o mandato de 1° de novembro, de 2013, a 30 de novembro, de 2015, matéria essa encaminhada pela Câmara Técnica de Assuntos Legais e Instituições, CTIL. Item 2 da nossa Agenda são as deliberações sobre proposta de moção. Como primeira proposta de moção, e única, é aquela que recomendada o Ministério das Minas e Energia, ao Conselho Nacional de Políticas Enérgicas, e a Agência Nacional de Petróleo Gás Natural e Bicombustíveis, a realização de estudos que ofereçam melhor conhecimento tanto sobre as propriedades intrínsecas das jazidas e as condições de sua exploração, bem como das conseqüências ambientais dessas atividades antes de permitir a explantação do gás de xisto, garantindo assim segurança hídrica, matéria essa que foi encaminhada pela Câmara Técnica de Águas Subterrâneas. O nosso item 3 da Pauta é apresentação, onde haverá uma apresentação sobre o Pacto Nacional para Gestão das Águas, pelo representante da Agência Nacional de Águas. Último item, assuntos gerais e encerramento. </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O SR. NEY MARANHÃO (Secretário Executivo da SRHU) - </w:t>
      </w:r>
      <w:r>
        <w:rPr/>
        <w:t>Então, eu pergunto se alguém deseja fazer a inversão de Pauta? Ivo.</w:t>
      </w:r>
    </w:p>
    <w:p>
      <w:pPr>
        <w:pStyle w:val="Normal"/>
        <w:spacing w:lineRule="auto" w:line="240"/>
        <w:rPr>
          <w:b/>
          <w:b/>
        </w:rPr>
      </w:pPr>
      <w:r>
        <w:rPr>
          <w:b/>
        </w:rPr>
      </w:r>
    </w:p>
    <w:p>
      <w:pPr>
        <w:pStyle w:val="Normal"/>
        <w:spacing w:lineRule="auto" w:line="240"/>
        <w:rPr>
          <w:b/>
          <w:b/>
        </w:rPr>
      </w:pPr>
      <w:r>
        <w:rPr>
          <w:b/>
        </w:rPr>
      </w:r>
    </w:p>
    <w:p>
      <w:pPr>
        <w:pStyle w:val="TextosemFormatao"/>
        <w:jc w:val="both"/>
        <w:rPr>
          <w:rFonts w:ascii="Arial" w:hAnsi="Arial" w:cs="Arial"/>
          <w:i/>
          <w:i/>
          <w:sz w:val="24"/>
          <w:szCs w:val="24"/>
        </w:rPr>
      </w:pPr>
      <w:r>
        <w:rPr>
          <w:rFonts w:cs="Arial" w:ascii="Arial" w:hAnsi="Arial"/>
          <w:i/>
          <w:sz w:val="24"/>
          <w:szCs w:val="24"/>
        </w:rPr>
        <w:t>(Intervenção fora do microfone. Inaudível).</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i/>
          <w:i/>
          <w:sz w:val="24"/>
          <w:szCs w:val="24"/>
        </w:rPr>
      </w:pPr>
      <w:r>
        <w:rPr>
          <w:rFonts w:cs="Arial" w:ascii="Arial" w:hAnsi="Arial"/>
          <w:i/>
          <w:sz w:val="24"/>
          <w:szCs w:val="24"/>
        </w:rPr>
      </w:r>
    </w:p>
    <w:p>
      <w:pPr>
        <w:pStyle w:val="Normal"/>
        <w:spacing w:lineRule="auto" w:line="240"/>
        <w:rPr>
          <w:b/>
          <w:b/>
        </w:rPr>
      </w:pPr>
      <w:r>
        <w:rPr>
          <w:b/>
        </w:rPr>
        <w:t xml:space="preserve">O SR. IVO MELLO (Associação dos Arrozeiros de Alegrete) – </w:t>
      </w:r>
      <w:r>
        <w:rPr/>
        <w:t>Só dar um contexto antes secretario. Nós estamos através da presidência da Câmara Técnica de Gestão da Região Hidrográfica do Uruguai no Conselho Estadual de responsável pelo encaminhamento do Comitê de Integração do Uruguai junto com os Comitês de Santa Catarina os 2 Órgãos Gestores e a Agência Nacional de Águas, e o nosso Setor, de Irrigantes, preocupado com esse avanço da Gestão de Recursos Hídricos em todos os seus âmbitos agora, inclusive no âmbito da calha dos Rios de domínio da União como o Rio Uruguai, e o Rio Quaraí tem analisado com bastante frequência todas as Resoluções que tratam de cobrança e de revisão de cobrança. E no caso dessa Pauta que está no item para revisão da taxa dos PUBs, no PCJ, o nosso assessor identificou que, talvez por um lapso, não sei, gostaríamos de trazer para apreciação desse Conselho, do Sr. secretario, que está faltando no Processo um Parecer conclusivo da Câmara Técnica que encaminhou o processo para CTIL. E prevê no nosso novo Regimento, exatamente no art. 11, Inciso II, que o relator da matéria apresentará o Parecer conclusivo, mas ele não consta do Processo. Também no art.10, nós lendo uma análise da Câmara Técnica de Cobrança do Conselho Estadual de Recursos Hídricos de São Paulo que aponta vários não atendimentos do que diz no art.10 do nosso Regulamento, que as propostas de deliberação deverão ser, no §1°, inciso III, que fala de impactos e consequências superadas a setores a serem afetados pela aprovação da matéria. E nós temos um documento do Conselho Estadual de Recursos Hídricos de São Paulo, que analisa que têm várias inconsistências ali, que não foram atendidas nesse item. Então, nós levantamos isso para os conselheiros para que seja avaliada essa... Obrigado.</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O SR. NEY MARANHÃO (Secretário Executivo da SRHU) - </w:t>
      </w:r>
      <w:r>
        <w:rPr/>
        <w:t>Chicão, por favor. Espera um minutinho Chicão. Questão de Ordem tem preferência.</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rPr>
        <w:t xml:space="preserve">O SR. </w:t>
      </w:r>
      <w:r>
        <w:rPr>
          <w:b/>
          <w:bCs/>
        </w:rPr>
        <w:t xml:space="preserve">JULIO THADEU SILVA KETTELHUT (Diretor do Departamento de Recursos Hídricos) – </w:t>
      </w:r>
      <w:r>
        <w:rPr/>
        <w:t>Eu creio que esse assunto é um assunto relevante, mas ele deve ser discutido no decorrer, contexto da Resolução. Eu não vejo porque, o Regimento não prevê nenhuma ação que seja feita antes de ser iniciada a discussão, a não ser que tenha retirada de Pauta ou, enfim retirada de Pauta. Ou pedida de vista. Retirada de Pauta por quem encaminhou ou pela respectiva Câmara Técnica, não é qualquer um que pode retirar de Pauta. Então, eu acho que nesse momento não seria. No momento seguinte sim, podemos entrar em detalhes com relação a isso.</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É Questão de Ordem? Não, Chicão. Você não é Questão de Ordem, você vai debater o assunto, nós estamos discutindo Questão de Ordem, primeiro.</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A SRª. MARIA DE LOURDES (IBRAM) – </w:t>
      </w:r>
      <w:r>
        <w:rPr/>
        <w:t>Só para ratificar a dúvida do Ivo, porque nós verificamos a mesma coisa. Existe no Regimento a exigência do encaminhamento de um Parecer conclusivo e nós não encontramos o Parecer conclusivo tanto da CTCOB para a CTIL e nós, assim mesmo, na CTIL nós analisamos a matéria, quanto para o Conselho Nacional. A nossa dúvida aqui, secretario e não... A Questão de Ordem aqui é no sentido de que, respondendo aqui ao Júlio Thadeu, nós ainda não pedimos retirada de Pauta, nós estamos questionando como fazer para continuar com esse item de Pauta, sendo que não está obedecendo ao Regimento Interno?</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O SR. NEY MARANHÃO (Secretário Executivo da SRHU) - </w:t>
      </w:r>
      <w:r>
        <w:rPr/>
        <w:t xml:space="preserve">Por uma questão de ordem a Patrícia estava na frente, vou dar a palavra para a Patrícia e depois você Chicão. Ok? </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bCs/>
        </w:rPr>
        <w:t xml:space="preserve">A SRª. PATRICIA HELENA GAMBOGI BOSON (FIEMG) – </w:t>
      </w:r>
      <w:r>
        <w:rPr/>
        <w:t>Bom dia. Presidente, eu fiquei na dúvida porque quando o conselheiro apresentou e consultando ali o Regimento Interno diz no art.11 que será apresentado um Parecer conclusivo das Câmaras Técnicas e por óbvio isso a apresentação desse Parecer surgirá na apresentação da própria proposta. A minha dúvida é: você só pode apresentar algo que existe. E o Parecer conclusivo da Câmara Técnica não existe no processo, o processo que você abre lá o processo, eu sou conselheira, não participo das Câmaras Técnicas, a única coisa que me prepara para vir para cá, para eu saber votar da maneira correta é o material que está no site do Conselho, é a Pauta, e esse material, que é o Parecer, que será apresentado não consta do processo. Então, quer dizer, eu vim despreparada porque eu não tenho esse Parecer, eu tenho um encaminhamento de que aprova, mas não tenho um Parecer com todos aqueles requisitos que estão ali no art. 10, exigindo que esteja. Então, eu acho que o momento é esse, no sentindo podemos, é a pergunta que eu faço aos nobres conselheiros e ao presidente, podemos continuar discutindo esse ponto da Pauta apesar dele ferir o Regimento Interno ou não podemos? E se podemos, podemos por quê? Se não podemos, não podemos por quê? É simples assim a pergunta. Obrigada.</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t xml:space="preserve">O SR. FRANCISCO CARLOS CASTRO LAHOZ (Consórcio Intermunicipal das Bacias Hidrográficas dos rios Piracicaba, Capivari e Jundiaí) – </w:t>
      </w:r>
      <w:r>
        <w:rPr/>
        <w:t>Bom dia, Senhoras e Senhores. Francisco Lahoz. Segmento do Consórcio Intermunicipal e Associações. Iniciando pelas ponderações eu diria que nós temos que separar os assuntos, nós estamos analisando aqui no Conselho Nacional dos Recursos Hídricos pelos critérios da cobrança pelos recursos hídricos em domínio da União. O que é feito em São Paulo são critérios, inclusive diferenciados. Então, nós não podemos confundir essas coisas. Segundo ponto, eu entendo que todas as Câmaras Técnicas têm representações e segmentos, Câmara Técnica de Institucional Legal, Câmara Técnica de Cobrança. A Câmara Técnica de Cobrança encaminhou para esse Plenário é porque entende que o assunto estava apto a ser votado nesse Plenário. Nós teremos aqui a apresentação, pelo representante das bacias, que está apto a passar todas as informações necessárias, como os demais membros dos Comitês aqui presentes. Então, eu acho que não caberia haver qualquer tipo de suspensão, mesmo pelas grandes dificuldades que nós temos em nos reunirmos e, principalmente, eu gostaria de ressaltar, que esse assunto foi exaustivamente discutido nos Comitês de bacias PCJ, teve sua aprovação, nós estamos falando de uma bacia hidrográfica que tem uma criticidade hídrica de estiagem mais agravada do que a do Oriente Médio, está com seus reservatórios hoje com 30% de suas capacidades e os membros do Comitê entendem que esse reajuste da cobrança é necessário para garantir toda a estrutura do Sistema. Então, eu acho que nós postergarmos essa discussão simplesmente nós estamos prejudicando uma Unidade de Gerenciamento de Recursos Hídricos que vem cumprindo a sua lição de casa e que precisa do apoio do todos os senhores para continuar fazendo isso. Eu questiono se o nosso vice-presidente dos Comitês, Marco Antonio, gostaria de complementar alguma coisa, eu passo a palavra, ou colega Sérgio Raseira, que é o diretor presidente da Fundação Agência? Não? Depois então. Eu apenas solicito como Questão de Ordem, que eu acho que é um assunto amadurecido e que essa questão burocrática que, inclusive é uma novidade, essa alteração de legislação é algo do novo Regimento. Então, eu solicito que nós prossigamos e se sentirmos que não está suficiente as apresentações aí nós pensaremos o que fazer. Muito obrigado, conto com a compreensão de todos.</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rPr>
        <w:t xml:space="preserve">O SR. </w:t>
      </w:r>
      <w:r>
        <w:rPr>
          <w:b/>
          <w:bCs/>
        </w:rPr>
        <w:t xml:space="preserve">JULIO THADEU SILVA KETTELHUT (Diretor do Departamento de Recursos Hídricos) – </w:t>
      </w:r>
      <w:r>
        <w:rPr/>
        <w:t>Só um esclarecimento. O Parecer está previsto no Regimento novo. A Reunião da CTCOB foi feita antes da publicação do Regimento. Então, o Parecer da Reunião da CTCOB não há necessidade, quer dizer, estava sobre o Regimento anterior. Não daria para se fazer o Parecer posterior a Reunião ir lá e alguém fazer. Então, é só esse esclarecimento e o Plenário, diante das explicações que possam vir aqui, ser dadas aqui, durante o transcorrer da discussão, pode decidir se isso é suficiente ou não é suficiente para deliberar.</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t xml:space="preserve">A SRª. PATRICIA HELENA GAMBOGI BOSON (FIEMG) – </w:t>
      </w:r>
      <w:r>
        <w:rPr/>
        <w:t>Não se discute o mérito da proposta. Eu acho que o mérito da proposta é inquestionável, não se discute o mérito, ou é questionável, mas é questionável em outra esfera, em outra parte da discussão. Nós estamos aqui estreando o Regimento Interno, ele foi ferido uma vez, mas respeitosamente já foi recolhido, alterando Pauta em um prazo não regimental, foi preciso de um conselheiro chamar a atenção sobre isso. Agora ele será ferido novamente. Eu acho que nós estamos sempre dando um jeitinho nas coisas e não obedecendo as regras. A CTIL reuniu após a publicação desse Regimento Interno e o Conselho já havia aprovado, quer dizer já foi desejo dos membros do Conselho que matérias viessem para cá com Parecer conclusivo para podermos votar da maneira mais consciente. Hoje é essa matéria, amanhã é outra matéria e aí nós vamos ser obrigados a pedir para respeitar o Regimento Interno. Então, eu acho muito mais coerente, e muito mais honesto conosco, e com qualquer matéria respeitar o Regimento Interno para não ficarmos a todo o momento interpretando o Regimento Interno. Se não é para o Regimento ser respeitado, então não vamos respeitar o Regimento Interno. Está aqui aberta a possibilidade de a cada vez que ferir o meu interesse eu discutir novamente um Regimento Interno, um Regimento Interno, senhores, que demorou mais de 3 Reuniões para poder ser conseguido com consenso. Se ele tem falhas ou não tem falhas, isso é outro momento a questão é: vamos ou não vamos? E aí a questão Presidente é muito simples, é perguntar para os conselheiros se topam ou não topam fazer essa coisa. Não tem que discutir a matéria novamente, não tem que discutir a seriedade da matéria, o quanto essa matéria foi ou não discutida nas Câmaras Técnicas. Eu inclusive como uma conselheira que acompanho de perto e me preparo bem para as Reuniões peguei, inclusive Atas, gravações, testemunhos e relatórios, inclusive técnicos de todos os que representam o meu segmento, estiveram nas 2 Câmaras e, infelizmente, a questão do exaustivo e do cansativo foi muito para um segmento, mas nenhum para outros. A própria indústria se queixa amargamente de não ter tido um processo com que ela pudesse efetivamente pactuar. Então, eu não quero entrar nesse mérito aqui. Eu estou simplesmente, alertada pelo conselheiro, vendo o que nós fazemos nesse impasse de um Regimento Interno novo que está sendo posto a prova agora. Vamos a todo o momento interpretá-lo ou vamos segui-lo independente do teor da matéria que está sendo colocado em Pauta?</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Eu agradeço a Patrícia. O Chicão quer fazer uma manifestação final. E vou encaminhar o assunto.</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b/>
          <w:bCs/>
        </w:rPr>
        <w:t xml:space="preserve">O SR. FRANCISCO CARLOS CASTRO LAHOZ (Consórcio Intermunicipal das Bacias Hidrográficas dos rios Piracicaba, Capivari e Jundiaí) – </w:t>
      </w:r>
      <w:r>
        <w:rPr/>
        <w:t>Um questionamento. Será que todos os demais itens de Pauta têm Parecer conclusivo? Eu acredito que não. Então, nós vamos acabar não tendo Reunião aqui hoje. Certo? Porque na realidade nós estamos em uma transição, tanto é que uma Câmara foi antes da aprovação do Regulamento, a outra foi depois, nós estamos em uma transição. Então, nós não estamos aqui dando um jeitinho, nós estamos aqui em um procedimento de transição. Porque se nós pedimos Parecer conclusivo de todos os itens de Pauta eu acredito que eles também não possuirão. Então, é uma incoerência isso. Porque esse item alguém não está interessado que ele avance. Então, ele tem que ser retirado, e os demais? Vamos caminhar gente. Época de transição é época de caminho. Só isso que eu peço é a compreensão. E nas discussões, se os senhores não se sentirem satisfeitos é legitimo desse Conselho postergar as discussões. Muito obrigado.</w:t>
      </w:r>
    </w:p>
    <w:p>
      <w:pPr>
        <w:pStyle w:val="Normal"/>
        <w:spacing w:lineRule="auto" w:line="240"/>
        <w:rPr/>
      </w:pPr>
      <w:r>
        <w:rPr/>
      </w:r>
    </w:p>
    <w:p>
      <w:pPr>
        <w:pStyle w:val="Normal"/>
        <w:spacing w:lineRule="auto" w:line="240"/>
        <w:rPr>
          <w:b/>
          <w:b/>
          <w:bCs/>
        </w:rPr>
      </w:pPr>
      <w:r>
        <w:rPr>
          <w:b/>
          <w:bCs/>
        </w:rPr>
      </w:r>
    </w:p>
    <w:p>
      <w:pPr>
        <w:pStyle w:val="TextosemFormatao"/>
        <w:jc w:val="both"/>
        <w:rPr>
          <w:rFonts w:ascii="Arial" w:hAnsi="Arial" w:cs="Arial"/>
          <w:i/>
          <w:i/>
          <w:sz w:val="24"/>
          <w:szCs w:val="24"/>
        </w:rPr>
      </w:pPr>
      <w:r>
        <w:rPr>
          <w:rFonts w:cs="Arial" w:ascii="Arial" w:hAnsi="Arial"/>
          <w:b/>
          <w:sz w:val="24"/>
          <w:szCs w:val="24"/>
        </w:rPr>
        <w:t xml:space="preserve">O SR. NEY MARANHÃO (Secretário Executivo da SRHU) - </w:t>
      </w:r>
      <w:r>
        <w:rPr>
          <w:rFonts w:cs="Arial" w:ascii="Arial" w:hAnsi="Arial"/>
          <w:sz w:val="24"/>
          <w:szCs w:val="24"/>
        </w:rPr>
        <w:t xml:space="preserve">OK. Tivemos várias manifestações aqui a partir de uma Questão de Ordem levantada pelo conselheiro Ivo. Eu entendo que nós temos realmente uma situação singular, porque as deliberações dentro da CTCOB foram feitas antes do novo Regimento e as deliberações na CTIL foram posterior ao novo Regimento, trata-se de uma situação nitidamente de transição. Então, eu gostaria de atendendo, inclusive a sugestão feita pela conselheira Patrícia de submeter ao Plenário a decisão. Eu vou encaminhar uma votação sobre essa Questão de Ordem se é aceita a Questão de Ordem levantada pelo conselheiro Ivo no sentido de que faltando... </w:t>
      </w:r>
      <w:r>
        <w:rPr>
          <w:rFonts w:cs="Arial" w:ascii="Arial" w:hAnsi="Arial"/>
          <w:i/>
          <w:sz w:val="24"/>
          <w:szCs w:val="24"/>
        </w:rPr>
        <w:t xml:space="preserve">(Intervenção fora do microfone, inaudível) </w:t>
      </w:r>
      <w:r>
        <w:rPr>
          <w:rFonts w:cs="Arial" w:ascii="Arial" w:hAnsi="Arial"/>
          <w:sz w:val="24"/>
          <w:szCs w:val="24"/>
        </w:rPr>
        <w:t>Está bem um esclarecimento pode.</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i/>
          <w:i/>
          <w:sz w:val="24"/>
          <w:szCs w:val="24"/>
        </w:rPr>
      </w:pPr>
      <w:r>
        <w:rPr>
          <w:rFonts w:cs="Arial" w:ascii="Arial" w:hAnsi="Arial"/>
          <w:i/>
          <w:sz w:val="24"/>
          <w:szCs w:val="24"/>
        </w:rPr>
        <w:t>(Intervenção fora do microfone. Inaudível).</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i/>
          <w:i/>
          <w:sz w:val="24"/>
          <w:szCs w:val="24"/>
        </w:rPr>
      </w:pPr>
      <w:r>
        <w:rPr>
          <w:rFonts w:cs="Arial" w:ascii="Arial" w:hAnsi="Arial"/>
          <w:i/>
          <w:sz w:val="24"/>
          <w:szCs w:val="24"/>
        </w:rPr>
      </w:r>
    </w:p>
    <w:p>
      <w:pPr>
        <w:pStyle w:val="Normal"/>
        <w:spacing w:lineRule="auto" w:line="240"/>
        <w:rPr>
          <w:b/>
          <w:b/>
          <w:bCs/>
        </w:rPr>
      </w:pPr>
      <w:r>
        <w:rPr>
          <w:b/>
          <w:bCs/>
        </w:rPr>
        <w:t xml:space="preserve">A SRª. PATRICIA HELENA GAMBOGI BOSON (FIEMG) – </w:t>
      </w:r>
      <w:r>
        <w:rPr/>
        <w:t>A CTPLAN mandou Parecer conclusivo da matéria de Pauta que está aí e a CTAS mandou Parecer conclusivo da matéria de Pauta da Moção que está em julgamento.</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Ok. Foi feito o esclarecimento agora. Eu vou colocar em votação para deliberação do Plenário do Conselho a Questão de Ordem levantada pelo conselheiro Ivo Mello. Ele diz que faltando o documento, o Parecer conclusivo da Câmara Técnica de Cobrança essa questão não poderia entrar na Pauta do dia de hoje. É isso Ivo? Então, eu vou colocar em votação. Aqueles que estiveram de acordo com a questão levantada pelo conselheiro Ivo e, portanto o tema teria que ser retirado da Pauta por faltar esse documento permaneça como estão, por favor, levantem a mão aqueles que estão de acordo com o conselheiro Ivo. Os contrários... Tem uma pessoa que está com a mão, pode baixar. Agora os contrários a proposta do conselheiro Ivo Mello, por favor, levantem as placas. Quantos votos nós temos? Por favor, Roberto.</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O SR. ROBERTO ALVES MONTEIRO (MMA/SRHU) – </w:t>
      </w:r>
      <w:r>
        <w:rPr/>
        <w:t>17 a 14 para a segunda alternativa. Continuar na Pauta.</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O SR. NEY MARANHÃO (Secretário Executivo da SRHU) - </w:t>
      </w:r>
      <w:r>
        <w:rPr/>
        <w:t>Então, o tema continua na Pauta por deliberação da maioria dos conselheiros presentes. Então, podemos prosseguir? Vencida essa Questão da Ordem do dia, da nossa Pauta, passamos agora a aprovação da Ata da Reunião anterior. Eu vou consultar o Plenário se há correções para a minuta de Ata da 29ª Reunião Ordinária realizada do no dia 28 de junho, de 2013, alguma manifestação? Não houve nenhum envio de correções para a Secretaria Executiva no período que decorreu desde a última Reunião, desde a emissão da Ata da última Reunião até a data de hoje. Alguém tem algum comentário a fazer? Posso colocar em votação a aprovação da Ata? Aqueles que estão de acordo com a Ata, por favor, permaneçam como estão. Então, está aprovada a Ata da Reunião anterior. Então, passamos a discussão do primeiro item da Pauta: deliberação sobre proposta de Resolução que aprova novos valores para os PUBS de cobrança pelo uso dos recursos hídricos em domínio da União na bacia hidrográfica dos Rios Piracicaba, Capivari e Jundiaí, encaminhada pela Câmara Técnica de Cobrança pelo uso de recursos hídricos, o CTCOB. Eu vou convidar o Sr. Sérgio Rasera diretor presidente de Agência de Bacias do PCJ para apresentar a matéria e em seguida nós vamos colocar esta matéria em discussão.</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b/>
          <w:bCs/>
        </w:rPr>
        <w:t xml:space="preserve">O SR. SÉRGIO RAZERA (Agência das Bacias PCJ) – </w:t>
      </w:r>
      <w:r>
        <w:rPr/>
        <w:t xml:space="preserve">Bom dia a todos, e a todas. É sempre um prazer estar aqui falando para este Conselho dada a relevância das matérias que aqui se discutem. Eu gostaria de contar um pouquinho para os senhores como foi esse debate nas Bacias PCJ, historiando um pouquinho essa discussão. Em 2005 esse Plenário, este Conselho Nacional aprovou, pela primeira vez, a proposta de cobrança pelo uso dos recursos hídricos nas Bacias PCJ. Nessa primeira aprovação constava um prazo de validade para 2 anos, esses valores e esses mecanismos, portanto 2 anos depois, em 2007, veio a esse Plenário novamente, e esse Plenário deliberou novamente, sobre os valores dos PUBS ou dos PPUS e a metodologia da cobrança do PCJ e aí sim por tempo indeterminado. Nessa primeira revisão os valores dos PPUS foram mantidos apenas prorrogando esse prazo por prazo indeterminado. Muito bem, no âmbito dos Comitês PCJs em 2011 foram eleitos os novos membros para o Plenário e para as Câmaras Técnicas dos Comitês, lá no PCJ são três Comitês, que funcionam integradamente, Comitês do âmbito estadual paulista, do âmbito mineiro e do âmbito federal. Nessa nova composição dos Plenários para o mandato 2011/2013 foi elaborado o Plano de Trabalho das Câmaras Técnicas, nos Comitês PCJs nós temos 12 Câmaras Técnicas, são mais de 700 Entidades que participam dessas Câmaras Técnicas, neste mandato atual são mais de 1200 pessoas que participam dessas discussões. Nessas Câmaras Técnicas uma delas, em especial a Câmara Técnica do Plano de Bacias, ela reconstituiu um Grupo de Trabalho e chamado GT Cobrança que é onde se discute essa questão dos valores e da metodologia. Porque na Câmara técnica do Plano? Porque para nós do PCJ os valores cobrados eles estão intrinsecamente ligados ao Plano de Ação, ao Plano da Bacia. Esse GT Cobrança foi recomposto, portanto para o mandato 2011/2013, isso lá em junho de 2011, e foi eleito o representante da FIESP lá na região, como coordenador desse grupo. Este grupo de cobrança colocou dentro do Plano de Trabalho para o biênio 2011/2013 a revisão dos valores da cobrança por conta do Plano da Bacia do PCJ. Este grupo, GT Cobrança, realizou 10 reuniões no período de junho de 2011, a junho de 2012. Solicito os senhores que me acompanhem nessa lógica, foi um ano de trabalho, de debates intensos, coordenados pela FIESP, pelo representante da Indústria na Bacia PCJ. Depois dessas 10 reuniões nós fizemos ainda 3 encontros com o setores usuários, 2 deles na sede do Consórcio Intermunicipal, do Consórcio PCJ, principalmente com os setores indústria e saneamento, e outro no FIESP de Campinas, também com o setor dos usos industriais na Bacia. O setor agrícola participou ativamente dos trabalhos e, inclusive o do GT Cobrança e também se manifestou através dos Sindicatos Rurais da região, além dessas 3 reuniões, nós ainda fizemos mais uma reunião com a Câmara Técnica de Uso da Água no Setor Industrial, que existe também no Comitê PCJ assim como a Câmara Técnica de uso da Água no Meio Rural, portanto depois destas reuniões, de discussão, discutindo o tema, discutindo os impactos, simulando esses impactos com os novos valores estabelecidos ou discutidos antes da aprovação do Comitê, nós fizemos ainda mais 3 reuniões no âmbito da Câmara Técnica do Plano de Bacias. Uma Reunião no âmbito da Câmara Técnica de Planejamento e, finalmente, a reunião plenária que foi dia 14, de dezembro, 2012. A proposta apresentada, ela foi aprovada por ampla maioria dos votos, foram 33 votos favoráveis, representando 84,6% do Plenário, 5 votos contrários representando 12,8% e uma abstenção representando 2,6%. A proposta aprovada pelos Comitês PCJ ela foi totalmente construída com base nas necessidades de atendimento das metas previstas no Plano das Bacias 2010/2020, completamente. Nenhum outro argumento foi utilizado que não fosse o atendimento as metas do Plano. Cabe lembrar que o nosso Plano ele é um pouquinho diferente do que normalmente é feito, nós levantamos quanto de dinheiro existia na Bacia, quanto de dinheiro existia através das diversas fontes PAC, Ministério das Cidades, FUNASA, recursos das próprias empresas SABSP, COPASA, todos os Municípios da Bacia e com base neste levantamento foi verificado o que poderia ser atingido em termos de recomposição, de restituição da Bacia, de tratamento de esgoto, de combate a perda, de reflorestamento, de educação ambiental, enfim todos os itens que compõe o nosso Plano de Bacias. Então, nesse momento, quando foi feito o Plano, a cobrança PCJ representava 20% das necessidades, isso está no nosso Plano de Bacias e este valor é que foi perdendo o seu poder de compra ao longo do tempo, porque como eu disse o valor aprovado, vigente até hoje foi em 2005, passou a vigorar em 2006, mas foi aprovado em 2005 por este Plenário. O que o Comitê decidiu, o seu GT Cobrança decidiu foi que haveria necessidade de recompor esse percentual, esse poder aquisitivo, esse poder de investimento dos Comitês ao longo de tempo chegando em 2020 ao valor inicial de 2008 que seria 20%. Houve uma proposta intermediaria, do setor de saneamento, onde não pensamos, deixamos abandonamos a ideia 2020 e passamos a trabalhar com 2013, 2014, 2015, 2016, portanto a nossa proposta, senhores, ela traz um reajuste de 8,4% para 2014, 2015, 2016 o que nem se quer de longe recompõe o processo inflacionário que houve nesse País, mas este não é o mais importante, o mais importante é que estes recursos, eles são fundamentais para que nós possamos atingir as metas do Plano e as metas do re-enquadramento, porque o nosso Plano de Bacias prevê o re-enquadramento dos nossos corpos d’água. Essa proposta, como já foi dita aqui, foi discutida na CTCOB e aprovada, foi discutida na CTIL. Só a título da primeira discussão que houve aqui, lembrar que nós estamos respeitando, nós do PCJ, respeitando toda a tramitação legal de cada âmbito seja da Legislação paulista, seja da Legislação mineira, quinta-feira passada, eu estive em Belo Horizonte, onde o assunto foi debatido na CTIG, do Conselho Estadual de Minas Gerais, e foi aprovado pela CTIG, e também será levado para a próxima Reunião do Conselho Estadual Minas Gerais. Em São Paulo o procedimento é um pouco diferente, as Câmaras Técnicas não votam a matéria, o Conselho Estadual de São Paulo ele tem um </w:t>
      </w:r>
      <w:r>
        <w:rPr>
          <w:i/>
        </w:rPr>
        <w:t>chek list</w:t>
      </w:r>
      <w:r>
        <w:rPr/>
        <w:t xml:space="preserve"> que se faz, são 20 itens, que se faz ao longo do processo, do relatório, do estudo econômico que se faz da cobrança, e os conselheiros apontam eventuais faltas de informações ou entendimentos que eles tiveram deste relatório, a matéria, o mérito não é votado. Nós estamos respeitando a tramitação, porque na primeira Reunião do ano agora será debatido com a CTCOB em São Paulo novamente para que esse assunto também possa ser levado ao Plenário do Conselho Estadual, lembrando que as Legislações são diferentes, e nós respeitamos a tramitação de cada uma dessas Legislações específicas. Eu, para não me alongar, Sr. Presidente fico por aqui e fico a disposição como os demais membros do Comitê, que estão aqui, o nosso vice-presidente, Marco Antonio, o Julio Thadeu, que é o nosso vice-presidente lá, o Chicão, a Patrícia, nossa diretora técnica, e enfim. O pessoal do IGRAM, que está aqui na presença da Marília, que tem participado conosco e debatido, o Braze, o nosso conselheiro. Então, fico a disposição para outros esclarecimentos. Muito obrigado.</w:t>
      </w:r>
    </w:p>
    <w:p>
      <w:pPr>
        <w:pStyle w:val="Normal"/>
        <w:spacing w:lineRule="auto" w:line="240"/>
        <w:rPr/>
      </w:pPr>
      <w:r>
        <w:rPr/>
      </w:r>
    </w:p>
    <w:p>
      <w:pPr>
        <w:pStyle w:val="Normal"/>
        <w:spacing w:lineRule="auto" w:line="240"/>
        <w:rPr/>
      </w:pPr>
      <w:r>
        <w:rPr/>
      </w:r>
    </w:p>
    <w:p>
      <w:pPr>
        <w:pStyle w:val="Normal"/>
        <w:spacing w:lineRule="auto" w:line="240"/>
        <w:rPr/>
      </w:pPr>
      <w:r>
        <w:rPr>
          <w:b/>
        </w:rPr>
        <w:t xml:space="preserve">O SR. NEY MARANHÃO (Secretário Executivo da SRHU) - </w:t>
      </w:r>
      <w:r>
        <w:rPr/>
        <w:t>Ok. Feita a apresentação eu vou colocar a matéria em discussão. Aqueles que desejarem pode se inscrever. Patrícia se inscreveu, tem a palavra. Depois o Carlão.</w:t>
      </w:r>
    </w:p>
    <w:p>
      <w:pPr>
        <w:pStyle w:val="Normal"/>
        <w:spacing w:lineRule="auto" w:line="240"/>
        <w:rPr/>
      </w:pPr>
      <w:r>
        <w:rPr/>
      </w:r>
    </w:p>
    <w:p>
      <w:pPr>
        <w:pStyle w:val="Normal"/>
        <w:spacing w:lineRule="auto" w:line="240"/>
        <w:rPr/>
      </w:pPr>
      <w:r>
        <w:rPr/>
      </w:r>
    </w:p>
    <w:p>
      <w:pPr>
        <w:pStyle w:val="Normal"/>
        <w:spacing w:lineRule="auto" w:line="240"/>
        <w:rPr>
          <w:b/>
          <w:b/>
          <w:bCs/>
        </w:rPr>
      </w:pPr>
      <w:r>
        <w:rPr>
          <w:b/>
          <w:bCs/>
        </w:rPr>
        <w:t xml:space="preserve">A SRª. PATRICIA HELENA GAMBOGI BOSON (FIEMG) – </w:t>
      </w:r>
      <w:r>
        <w:rPr/>
        <w:t>Eu entendo essa questão da transição, presidente. Mas nós precisamos melhorar muito essa questão, de acordo com o Regimento era o relator da matéria que tinha que apresentar a matéria e a apresentação era de um Parecer conclusivo da Câmara Técnica. Então, o Parecer não veio nem por escrito no processo e nem oral. Ele não apresentou e quem apresentou também não é o relator da matéria. Então, eu acho que essa Secretaria devia realmente debruçar sobre esse novo Regimento Interno e começar a agir de acordo com ele para poder evitar esses constrangimentos que nós estamos vivendo aqui. Entendemos o momento da transição, o próprio Plenário entendeu que a questão é uma questão transitória, mas nós não podemos continuar repetindo esses erros, porque essa questão da transição pode durar muitos anos. Então, a toda hora podemos apelar pela mudança. E esse procedimento aqui foi totalmente equivocado em relação ao novo Regimento interno. Bom, independente disso que eu peço então que fique registrado em Ata, para que possamos apresentar a FIEMG pede vistas ao processo. As justificativas desse pedido de vistas ao processo são várias. A primeira delas é que quando nós iniciamos a questão da cobrança pelo uso da água nesse Conselho nós iniciamos com um processo pactuado, foi um pacto que nós fizemos, e quem gosta de história e não gosta de falar apenas preconceituosamente, pode pegar todas as Atas dos processos de aprovação de cobrança pelo uso da água seja no CEIVAP que foi quando começou, seja nesse Conselho e vê o depoimento escrito, testemunhado e aprovado por este Conselho da indústria em relação a esse processo. E pode verificar, testemunhar que somos sempre a favor do pacto, brigamos muito, discutimos muito, mas tudo foi pactuado, nesse processo de aumento nós estamos sentindo não um pacto, mas o pato. Agora é o pato, vai aumentar sempre, independente das discussões. Acho Sr. secretário, que nós estamos realmente com um processo muito complicado em relação ao 7,5 ninguém mais do que a empresa pode entender a questão inflacionária, os aumentos de salários que os acordos trabalhistas impõe e não podendo ficar fixado um preço, isso tem que fazer... Ninguém mais do que nós que pagamos salários, 13°, que temos que fazer esses compromissos todos entende mais do que isso, entretanto nós não podemos resolver os problemas de 7,5 aumentando 100%, aumentando toda a coisa. Outro ponto, importantíssimo, que nós temos que colocar é que esse Conselho talvez não saiba dos vários problemas sobre a cobrança pelo uso da água que precisam ser resolvidos, vários. Esse Conselho se aqui convocado para discutir cobranças pelo uso da água e o único tema da Pauta desse tema ser um percentual de aumento fica parecendo que está tudo a mil maravilhas, que a única coisa que está faltando é uma correção monetária para poder alcançar esse processo. Esse Conselho não sabe como que está complicada a relação Comitê e agência de Bacia, esse Conselho não sabe como os Estados estão tendo muita dificuldade de desvincular o dinheiro do Tesouro Nacional, do Tesouro dos Estados para poder repassar para as Agências. O Estado de Minas Gerais repassa 6 meses depois, 7 meses depois, 8 meses depois, a todo o tempo depois. Há problemas graves a serem resolvidos até hoje a indústria não consegue pegar o dinheiro da cobrança pelo uso da água para a melhoraria dos seus processos e quando vem uma FIEMG, aqui uma CNI, fica parecendo que quem está aqui é Vale, é Aracruz, são as empresas imensas, mas 95% das indústrias brasileiras são de pequeno porte. É gente que não tem dinheiro para a inovação tecnológica, é gente que não pode melhorar seus processos, é gente que não tem condições de melhoria dos seus processos. Então, nós precisamos discutir isso. Sabemos também que com a melhoria da qualidade e da quantidade da água a arrecadação vai diminuir, toda vez que diminui a arrecadação vai se aumentar o preço? Que contra lógica é essa? Precisamos resolver esse problema e esse problema é recurso não reembolsável. A Lei diz que a exceção poderá se emprestar com recurso não reembolsável, a exceção quando o Comitê achar que aquilo é muito importante, que aquilo é muito impactante aí sim, hoje virou regra. Não tem nenhum empréstimo, repense a recurso reembolsável, nenhum. Que Fundo que vai viver com isso? E ninguém quer resolver esse problema, ninguém debruça sobre esse problema. Fica como se a cobrança pelo uso da água tivesse funcionando a mil maravilhas, têm milhões sendo aplicado em banco. Vários Comitês de Bacia, o gerente do banco está rindo daqui até aqui porque ele completa a meta dele todo ano de aplicação, porque não vai para os Rios, fica aplicado, por uma série de problemas relacionados à eficiência de aplicação. Porque não se resolve esse problema do carimbo público em cima da cobrança pelo uso da água. Então, o meu pedido de vista, o pedido de vista da FIEMG é uma oportunidade que nós teremos de colocar esse Conselho, através do nosso Parecer, a par do que realmente está acontecendo. E essa questão de aumentar 10%, 20% sei lá quantos por cento em relação à água não é o problema maior, porque se fosse nós faríamos uma contra proposta, mas não é esse o problema. O problema não é esse. O problema da cobrança pelo uso da água, que se alastra por todo o Brasil, precisa ter um respaldo técnico regulatório mais eficiente e mais sério. Não pode continuar do jeito que está continuando. Certa feita, CEIVAP mesmo, nós demos um voto de confiança, começamos a cobrança pelo uso da água sem um respaldo legal adequado, o que aconteceu? O dinheiro foi contingenciado. Foi preciso que um dos nossos pares agisse judicialmente para que o Governo também agisse de maneira correta, mandasse uma Medida Provisória que virou a 10881. Então, o que nós estamos dizendo aqui é que nós estamos vivendo um momento crucial para cobrança pelo uso da água. Porque as coisas estão se acumulando, a CNI já mandou vários documentos para a Agência Nacional de Águas, já mandou vários documentos para cá, chamando a atenção pela necessidade de se discutir essa questão de maneira mais seria. Existem estudos jurídicos falando da fragilidade da cobrança pelo uso da água. Com renomados juristas que foram encomendados. Então, o que nós queremos é que a coisa dê certo, mas dê certo da maneira adequada e não atropelada, e não diminuindo esse Conselho, achando que só resta esse Conselho para a temática aumentar X ou y por cento do percentual. Não é verdade. Resta a esse Conselho cumprir o seu papel como Conselho político e fazer com que esse sistema se fortaleça e realmente cobrança pelo uso da água se transforme em instrumento de gestão de recursos hídricos. Então, o meu pedido de vista está aqui posto e justificado. Obrigada.</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 xml:space="preserve">O pedido de vista está acolhido. A matéria está retirada de Pauta. Eu agradeço a contribuição da conselheira Patrícia. Eu tenho inscritos aqui para falar sobre o assunto ainda, pela ordem, o conselheiro Carlão, o conselheiro Francisco e a conselheira Marília está aqui inscrito os três, o Júlio também quer se inscrever? Eu pergunto se... O Wilson também quer falar? Eu pergunto se vocês querem fazer o uso da palavra com a matéria retirada de Pauta assim mesmo? Ok. Eu só queria antes de passar a palavra para o Carlão. Estabelecer um prazo para a entrega do relatório de vistas. Seria o dia 28 de fevereiro, dois meses, cotados a partir... Está bom? Estamos de acordo? </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bCs/>
        </w:rPr>
        <w:t xml:space="preserve">O SR. CARLOS EDUARDO NASCIMENTO ALENCASTRE (Comitê da Bacia Hidrográfica do Pardo) – </w:t>
      </w:r>
      <w:r>
        <w:rPr/>
        <w:t>Bom dia a todos. Carlos Alencastre, representante dos Comitês. Bom dia Presidente. Bom dia a mesa. Tendo em vista esse pedido de vistas não há muito que discutir. A matéria está suspensa eu só entendo que essa matéria foi amplamente discutida lá no Comitê. Com oportunidade de FIESP, FIEMG, enfim todos que participam lá estarem colocando os seus Pareceres, contra ou favor dessa matéria. É uma matéria que está vinculada ao Plano de Bacia é necessário para o cumprimento do Plano, para o cumprimento das metas do Plano, portanto eu entendo que o Comitê é que tem que resolver essa questão, essa questão foi resolvida no Comitê. O Conselho teria que acatar essa decisão do Comitê aqui não existiu conflito lá então se perde no Comitê a oportunidade de derrubar a matéria e depois ela vem para o Conselho e é derrubada aqui. Então, essa é a minha preocupação quer dizer acaba se passando por cima de uma decisão que o Comitê já tomou lá atrás, impedindo que o Comitê continue no seu passo, continue aplicando os recursos, continue cumprindo o Plano de Bacia. É nesse sentido que a minha contestação aqui de o Conselho vir e derrubar um instrumento que é extremamente importante para a continuidade do funcionamento do melhor Comitê, do Comitê mais importante desse País, o Comitê que tem mais problema e que melhor age com relação aos recursos hídricos, que aplicou, já está alocado 110% dos recursos arrecadados. Onde o dinheiro está rendendo no banco? Ele está no banco porque o recurso está alocado, ele tem que ser desembolsado aos poucos, à medida que as obras vão sendo efetivadas, mas eu não vejo gerente rindo se ele vai ter que desembolsar uma hora esse dinheiro para cumprir metas lá, portanto é um questionamento muito complicado, quer dizer se perde lá a oportunidade de derrubar lá na Bacia e vem derrubar aqui a matéria. Obrigado.</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Eu agradeço ao conselheiro Carlão e agora pela ordem é o conselheiro Francisco.</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bCs/>
        </w:rPr>
        <w:t xml:space="preserve">O SR. FRANCISCO CARLOS CASTRO LAHOZ (Consórcio Intermunicipal das Bacias Hidrográficas dos rios Piracicaba, Capivari e Jundiaí) – </w:t>
      </w:r>
      <w:r>
        <w:rPr>
          <w:bCs/>
        </w:rPr>
        <w:t>Eu</w:t>
      </w:r>
      <w:r>
        <w:rPr>
          <w:b/>
          <w:bCs/>
        </w:rPr>
        <w:t xml:space="preserve"> </w:t>
      </w:r>
      <w:r>
        <w:rPr/>
        <w:t>concordo plenamente que o nosso Sistema Nacional de Gerenciamento dos Recursos Hídricos e todos os seus instrumentos devam ser revistos, mas cada Unidade de Gerenciamento de Recursos Hídricos tem a sua história, o PCJ teve 6 anos de cobrança voluntária antes de implantar a cobrança oficial. Eu falo isso com propriedade porque eu fui o coordenador dos 6 anos de cobrança voluntária e fui o coordenador, geral, o diretor presidente, da Agência de Água, nos primeiros 5 anos de cobrança oficial. E nós não, no PCJ, nós não nos preocupamos apenas com valores não. Foi mencionado aqui pelo o colega Sérgio Razera que quando se passaram 2 anos, que era o prazo que nós tínhamos de contrato de gestão, nós retornamos a esse Conselho e no retorno a esse Conselho nós apresentamos novidades quais foram as novidades? Novidades para o saneamento. Nós temos o pagamento por carga lançada, DBO, aqueles que faziam investimento no saneamento eram ressarcidos desse valor. Foi uma novidade que nós trouxemos. Para a agricultura, pioneiramente, também trouxemos essa novidade em 2007. Quem investir em mudanças de tecnologias para gotejamentos, para equipamentos mais racionais têm também um abatimento de até 100% do pagamento, porque a agricultura lá, no contexto Federal, ela já é subsidiada, ela paga apenas 10% do valor total. Então, o que eu quero dizer é o seguinte: eu compreendo que Comitês do Brasil, que Unidades, Regiões Hidrográficas do Brasil tenham problemas só que nós estamos falando das Bacias do Piracicaba, Capivari e Jundiaí, com 5,5 milhões de habitantes que é penalizada porque nas suas nascentes saem uma transposição de 31m</w:t>
      </w:r>
      <w:r>
        <w:rPr>
          <w:vertAlign w:val="superscript"/>
        </w:rPr>
        <w:t>3</w:t>
      </w:r>
      <w:r>
        <w:rPr/>
        <w:t xml:space="preserve"> por segundo para abastecer a Grande São Paulo. Então, a Bacia Hidrográfica que tem que gerenciar 14,5 milhões de pessoas, mas existe um sentimento de harmonia, de coesão na nossa Bacia, por exemplo, o Consórcio Interministerial possui 30 empresas, empresas que consomem 89% da água da Bacia e essas empresas, conforme consta em Ata do Consórcio, na consultaria que houve lá no Consórcio, na sede do Consórcio concordaram com esse reajuste. Então, quem tem a bomba lá, que precisa de água e que hoje vê os nossos reservatórios do Cantareira com apenas 30%, e todas as chuvas estão abaixo da média, eles não pagariam só esse reajuste, eles pagariam 4 ou 5 vezes esse reajuste, porque nós estamos falando das Bacias PCJs, que tem a 4° maior região de consumo da América Latina, o que se produz lá se vende lá. Então, nós temos o preço PCJ e as indústrias, que são nossas consorciadas, declaram que desejam pagar o preço PCJ. Então, eu faço minha as palavras do Carlão, o que não conseguiram derrubar lá na nossa Bacia Hidrográfica, eu entendo, de uma maneira antidemocrática, transportaram para esse Conselho Nacional. Lamento muito, porque nós estamos correndo o risco de inviabilizar financeiramente o Brasil. Porque nós somos o 3° Parque Industrial Brasil e que abastecemos o 1° parque industrial do Brasil, que é a Grande São Paulo, apenas isso. Então, que esse veto pese os prejuízos que possam causar a economia desse País. Muito obrigado. </w:t>
      </w:r>
      <w:r>
        <w:rPr>
          <w:i/>
        </w:rPr>
        <w:t>(Palmas!)</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Eu queria agradecer ao conselheiro Francisco e a seguir nós vamos ouvir a conselheira Marília.</w:t>
      </w:r>
    </w:p>
    <w:p>
      <w:pPr>
        <w:pStyle w:val="Normal"/>
        <w:spacing w:lineRule="auto" w:line="240"/>
        <w:rPr>
          <w:b/>
          <w:b/>
        </w:rPr>
      </w:pPr>
      <w:r>
        <w:rPr>
          <w:b/>
        </w:rPr>
      </w:r>
    </w:p>
    <w:p>
      <w:pPr>
        <w:pStyle w:val="Normal"/>
        <w:spacing w:lineRule="auto" w:line="240"/>
        <w:rPr>
          <w:b/>
          <w:b/>
        </w:rPr>
      </w:pPr>
      <w:r>
        <w:rPr>
          <w:b/>
        </w:rPr>
      </w:r>
    </w:p>
    <w:p>
      <w:pPr>
        <w:pStyle w:val="Normal"/>
        <w:spacing w:lineRule="auto" w:line="240"/>
        <w:rPr>
          <w:i/>
          <w:i/>
        </w:rPr>
      </w:pPr>
      <w:r>
        <w:rPr>
          <w:b/>
          <w:bCs/>
        </w:rPr>
        <w:t xml:space="preserve">A SRª. MARÍLIA CARVALHO DE MELO (MG) – </w:t>
      </w:r>
      <w:r>
        <w:rPr/>
        <w:t>Bom dia a todos os conselheiros. Marília Mello, do Estado de Minas Gerais. Como a conselheira Patrícia citou o Estado de Minas Gerais eu queria fazer alguns esclarecimentos em relação à fala dela. Nós finalizamos esse ano de 2013 com nenhum débito em relação ao repasse do recurso da cobrança no Estado de Minas Gerais. Então, realmente no ano passado nós tivemos algumas questões de atraso, mas esse ano os atrasos foram minimizados e nós fechamos o ano sem nenhum débito, 17 milhões passado para a Bacia do Doce, 6 milhões para a Bacia do Araguari e 8,5 milhões para a Bacia do Velhas através da AGB Peixe Vivo. Então, estamos finalizando o ano. O ano é um momento de ajuste também, porque nós estamos iniciando a cobrança no Estado de Minas Gerais. Hoje a cobrança entra como orçamento próprio de (...), que é um dificultador porque incide alguns impostos sobre o valor da cobrança, nós estamos arcando esse imposto que é o PASEP com recurso próprio do IGAM, para não inviabilizar o repasse de 100% do valor da cobrança. Então, nós estamos agora encaminhando um Projeto de Lei no qual o recurso da cobrança vai entrar em uma conta específica do Fundo de Recursos Hídricos. Estamos construindo sim, um caminho para minimizar esses problemas que, sim, tivemos no passado, mas este ano temos inclusive recebido das agências manifestações em relação a isso. Fechamos sem nenhum débito. Outra coisa que é bom nós esclarecermos também, porque nós estamos falando do PCJ, mas não é só no PCJ, é realidade também em outras Bacias, na última Reunião do Comitê do São Francisco, que aconteceu em Recife, a AGB Peixe Vivo apresentou o aumento do percentual que foi aplicado dos recursos arrecadados e foi amplamente comemorado no Comitê, inclusive cujo vice-presidente é representante da FIEMG. Então, nós estamos sim construindo um Sistema, às vezes com algumas falhas, às vezes com alguns percalços que nós precisamos superar, e nós estamos buscando isso, mas os resultados estão aí para todos nós vermos. Obrigada.</w:t>
      </w:r>
    </w:p>
    <w:p>
      <w:pPr>
        <w:pStyle w:val="Normal"/>
        <w:spacing w:lineRule="auto" w:line="240"/>
        <w:rPr>
          <w:i/>
          <w:i/>
        </w:rPr>
      </w:pPr>
      <w:r>
        <w:rPr>
          <w:i/>
        </w:rPr>
      </w:r>
    </w:p>
    <w:p>
      <w:pPr>
        <w:pStyle w:val="Normal"/>
        <w:spacing w:lineRule="auto" w:line="240"/>
        <w:rPr>
          <w:i/>
          <w:i/>
        </w:rPr>
      </w:pPr>
      <w:r>
        <w:rPr>
          <w:i/>
        </w:rPr>
      </w:r>
    </w:p>
    <w:p>
      <w:pPr>
        <w:pStyle w:val="Normal"/>
        <w:spacing w:lineRule="auto" w:line="240"/>
        <w:rPr>
          <w:b/>
          <w:b/>
        </w:rPr>
      </w:pPr>
      <w:r>
        <w:rPr>
          <w:b/>
        </w:rPr>
        <w:t xml:space="preserve">O SR. NEY MARANHÃO (Secretário Executivo da SRHU) - </w:t>
      </w:r>
      <w:r>
        <w:rPr/>
        <w:t>Agradeço a conselheira Marília e agora segue o conselheiro Wilson. Tem uma ordem aqui, aliás, eu vou até ler a ordem que tem aqui, porque eu vou em seguida, quer dizer, vamos fechar com essas inscrições que nós temos aqui, até porque a matéria não está mais em discussão, ela foi retirada de Pauta, mas para dar a livre expressão do pensamento de estou permitindo que a gente faça uma rodada de intervenções. Eu estou na ordem, depois do conselheiro Wilson, seguir-se-á a conselheira Patrícia, o conselheiro Ivo e o conselheiro Carlão, que volta a falar. Bom mais dois. Então, é o Wilson do CNA e o Francisco Lahoz e por último José Alberto. E estão encerradas as inscrições.</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bCs/>
        </w:rPr>
        <w:t xml:space="preserve">O SR. WILSON DE AZEVEDO FILHO (Pescadores e Usuários de Água Para o Lazer e Turismo) – </w:t>
      </w:r>
      <w:r>
        <w:rPr>
          <w:bCs/>
        </w:rPr>
        <w:t xml:space="preserve">Bom dia a todos. Meu nome é Wilson de Azevedo. Eu sou </w:t>
      </w:r>
      <w:r>
        <w:rPr/>
        <w:t>representante dos pescadores e usuários de recursos hídricos com finalidade de lazer e turismo. Bom, primeiramente eu queria dizer que eu tenho particularmente a maior administração pelo trabalho do PCJ, eu acho que é um Comitê que se profissionalizou que levou a frente à gestão de recursos hídricos lá na Bacia e não queria entrar aqui no mérito da moção que ora foi retirada de Pauta. Eu queria dizer, porém que isso não é uma derrota uma retirada de Pauta é apenas o adiamento de uma decisão, essa matéria volta para a próxima Reunião do Conselho e, provavelmente vai ser analisada e possivelmente, acredito eu, que aprovada. Agora eu também não posso deixar depois de ouvir as justificativas da FIEMG, pela conselheira Patrícia, de querer aproveitar a carona do pedido de vista para manifestar a preocupação do meu segmento com relação à Política Nacional de Recursos Hídricos. Eu acho Sr. Presidente, que existem algumas questões que têm que ser equacionadas a exemplo: nós temos uma fragilidade no Sistema Nacional de Gerenciamento de Recursos Hídricos, nós vemos que a cada período há avanços e retrocessos no mesmo Estado, da Política de Recursos Hídricos, quer dizer o Conselho nunca se debruçou sobre esse assunto, como fortalecer o singre como fortalecer o Sistema, nós não podemos flutuar mais aos ânimos dos governantes. Eu acho que esse Conselho tem que se debruçar sobre esse assunto, de modo a tornar perene essa Política, torná-la confiável porque do jeito que está fica muito difícil. Outro aspecto mais do próprio Conselho que eu queria chamar a atenção é a questão da dificuldade da aplicação dos recursos da cobrança, a necessidade que se repassa as Agências de Bacia de obedecerem a Lei 8.666 isso tem que ser enfrentado, porque o que está acontecendo hoje é que as Câmaras Técnicas do Conselho e a própria Agência Nacional de Águas tem tentado resolver esse problema arrumando, vamos dizer assim jeitinhos, por exemplo, mecanismo diferenciado de cobrança. Então, nós ficamos tentando arrumar soluções paliativas por não enfrentarmos esse problema que, em minha opinião é crucial. Eu acho, particularmente, meu segmento acha que a Agência de Bacia não necessita obedecer aos ditames da Lei 8.666. Porque se assim fosse nós não precisávamos fazer entidades delegatárias, ser uma Associação Civil Agência de Bacia, o próprio Governo ia lá e fazia uma Agência dentro da própria estrutura do Governo para fazer isso e seguir lá os ditames da Lei 8.666. Então, como forma de manifestar essas minhas preocupações eu vou apoiar o pedido de vista da FIEMG para ter a oportunidade de expressar essas preocupações no referido documento e assim, quem sabe, efetivamente trazer esses assuntos a discussão das Câmaras Técnicas e desse Conselho. Obrigado.</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Muito obrigado conselheiro Wilson fica registrado também o seu desejo de acompanhar o pedido de vista feito pela conselheira Patrícia. Pela ordem agora segue a conselheira Patrícia, fechou. O Júlio está lembrando.</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b/>
          <w:bCs/>
        </w:rPr>
        <w:t xml:space="preserve">A SRª. PATRICIA HELENA GAMBOGI BOSON (FIEMG) – </w:t>
      </w:r>
      <w:r>
        <w:rPr>
          <w:bCs/>
        </w:rPr>
        <w:t xml:space="preserve">Não é obrigado a ser conjunto, pode </w:t>
      </w:r>
      <w:r>
        <w:rPr/>
        <w:t xml:space="preserve">fazer separado, ele tem que fazer parecer também. </w:t>
      </w:r>
    </w:p>
    <w:p>
      <w:pPr>
        <w:pStyle w:val="Normal"/>
        <w:spacing w:lineRule="auto" w:line="240"/>
        <w:rPr/>
      </w:pPr>
      <w:r>
        <w:rPr/>
      </w:r>
    </w:p>
    <w:p>
      <w:pPr>
        <w:pStyle w:val="Normal"/>
        <w:spacing w:lineRule="auto" w:line="240"/>
        <w:rPr/>
      </w:pPr>
      <w:r>
        <w:rPr/>
      </w:r>
    </w:p>
    <w:p>
      <w:pPr>
        <w:pStyle w:val="Normal"/>
        <w:spacing w:lineRule="auto" w:line="240"/>
        <w:rPr>
          <w:b/>
          <w:b/>
        </w:rPr>
      </w:pPr>
      <w:r>
        <w:rPr>
          <w:b/>
        </w:rPr>
        <w:t xml:space="preserve">O SR. NEY MARANHÃO (Secretário Executivo da SRHU) - </w:t>
      </w:r>
      <w:r>
        <w:rPr/>
        <w:t>O Wilson também está pedindo vistas e ele vai apresentar um relatório também até o dia 28 de fevereiro, ok?</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bCs/>
        </w:rPr>
        <w:t xml:space="preserve">A SRª. PATRICIA HELENA GAMBOGI BOSON (FIEMG) – </w:t>
      </w:r>
      <w:r>
        <w:rPr>
          <w:bCs/>
        </w:rPr>
        <w:t xml:space="preserve">Que poderá ser conjunto. </w:t>
      </w:r>
      <w:r>
        <w:rPr/>
        <w:t>Eu fico muito triste de ouvir verbos como derrubar lá, derrubar aqui, como se nós tivéssemos tratando de uma questão menor, quase coisa de Grêmio de escola. Eu acho que ninguém escutou muito bem o que eu falei. Então, não é questão de derrubar lá e nem de derrubar aqui. É uma questão de aproveitar o momento e discutir a coisa da maneira mais séria, não se trata aqui de derrubar X cento de coisa, inclusive Sr. Presidente eu vou pedir a sua permanência para um testemunho aqui da Zeila, que faz parte do Comitê de Bacia, onde ela pode inclusive testemunhar que os tais 12,8% que foram contra são justos os que pagam. Estranho não é? Bom, mas eu quero aproveitar essa oportunidade apenas para deixar esse documento aqui secretário é só para deixar registrado a não leviandade do nosso pedido de vista, não é um pedido de vista leviano, não é um pedido de vista para derrubar lá ou derrubar aqui, é um pedido de vista que já tem a priori um Parecer, já tem a priori uma justificativa chamando a atenção dos senhores e nós vamos inclusive Presidente, com a sua licença, distribuir depois para todos os conselheiros a nossa fundamentação. Zeila por gentileza.</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Antes que a Zeila tome a palavra eu gostaria de dizer que esse documento que você está entregando aqui vai ser considerado a sua justificativa do pedido de vista. Ok. Muito obrigado.</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bCs/>
        </w:rPr>
        <w:t xml:space="preserve">A SRª. ZEILA PIOTO (FIESP) – </w:t>
      </w:r>
      <w:r>
        <w:rPr/>
        <w:t>Bom dia a todos. Zeila Pioto, da FIESP, eu faço parte da Câmara Técnica de Planejamento do PCJ e acompanhei essas discussões e também na Câmara Técnica da CTCOB que fez essa discussão embora também faça da Câmara Técnica do Plano. Eu acho que a colocação de que o Comitê, a questão do pacto eu acho que nós temos que resgatar e também eu lembro que quando foi discutida a cobrança no São Francisco, que teve uma discussão, eu acho que foi uma das primeiras reuniões minha na CTCOB, que o Comitê fez uma proposta de cobrança por uma linha da transposição que era o dobro do que era cobrado no preço dos demais trechos, houve um questionamento grande e inclusive com uma Nota Técnica da ANA discutindo essa questão. Como a ANA, inclusive contraria a esse aumento, é uma surpresa, esse valor mais excessivo, a manifestação, justamente porque o Ministério da Integração era o principal pagador, mas independente disso o que ficou colocado e que eu defendi era a questão que o Comitê... Se havia subsídios para questionar esse valor que esse assunto retornasse ao Comitê. Esse inclusive foi a sugestão de encaminhamento que eu fiz no dia, ou seja, a questão do Comitê é fundamental é por isso que eu acho que essas coisas têm que ficar um pouquinho mais claras. A Reunião de deliberação do PCJ que aprovou esse valor foi no dia 14 de dezembro, de 2012, e nesse dia os usuários entregaram um manifesto, os representantes e usuários entregaram um manifesto questionando vários aspectos do processo fundamentação, a falta de avaliação de impacto para os usuários, dentre outros aspectos, eu não vou me ater a eles, mas é só para deixar ratificado o seguinte: que nessa discussão no Comitê não houve esse pacto não houve essa passificação de conceitos, de critérios, de avaliação de impacto, de justificativa, de estudo de fundamentação. Esse documento aqui, na época, foi assinado, eu só vou colocar quem foi que assinou o documento, nós vamos anexar isso depois, o representante da FIESP, o represento SIESP de Bragança Paulista, o representante do SIESP de Limeira, o representante de SIESP de Santa Barbara do Oeste, o representante de SIESP de Jundiaí, de Indaiatuba, de Campinas, de Americana, de Piracicaba, de Rio Claro, e o represento da Única foram os que assinaram esse documento que foi entregue nesse dia. Então, é só para tentar mostrar que existe outro lado e que não houve esse pacto e nem essa questão foi passificada. Parte desses aspectos que foram questionados aqui foram questionados no âmbito da CTCOB estadual, a CTCOB estadual emitiu um Parecer, inclusive que vai ser complementado pelo PCJ que constam boa parte dos argumentos que os usuários colocaram nesse dia, ou seja, as coisas não são levianas, não estão desconectadas, ou seja, teve todo esse questionamento feito e por fim como participante da CTCOB aqui eu gostaria só de relatar que eu fiquei bastante... Discordar faz parte, eu acho que nós vamos ter que resolver a questão do reajuste, os 7,5 tudo o que a Patrícia colocou, mas eu acho a condução e a forma de discutir eu acho que tem que ser diferente. Na CTCOB pelos próprios princípios que justificaram que estavam justificando essa proposta e alguns questionamentos importantes que nós tínhamos essa matéria foi colocada em discussão as 14h30 do último dia e as 16h12, esse número está marcado, ou seja, com menos de duas horas esse assunto foi encaminhado no âmbito da CTCOB, quando tinha uma Reunião seguinte, já agendada que não impediria dessa matéria vir para essa discussão. Obrigada.</w:t>
      </w:r>
    </w:p>
    <w:p>
      <w:pPr>
        <w:pStyle w:val="Normal"/>
        <w:spacing w:lineRule="auto" w:line="240"/>
        <w:rPr>
          <w:b/>
          <w:b/>
          <w:bCs/>
        </w:rPr>
      </w:pPr>
      <w:r>
        <w:rPr>
          <w:b/>
          <w:bCs/>
        </w:rPr>
      </w:r>
    </w:p>
    <w:p>
      <w:pPr>
        <w:pStyle w:val="Normal"/>
        <w:spacing w:lineRule="auto" w:line="240"/>
        <w:rPr>
          <w:b/>
          <w:b/>
          <w:bCs/>
        </w:rPr>
      </w:pPr>
      <w:r>
        <w:rPr>
          <w:b/>
          <w:bCs/>
        </w:rPr>
      </w:r>
    </w:p>
    <w:p>
      <w:pPr>
        <w:pStyle w:val="TextosemFormatao"/>
        <w:jc w:val="both"/>
        <w:rPr>
          <w:rFonts w:ascii="Arial" w:hAnsi="Arial" w:cs="Arial"/>
          <w:i/>
          <w:i/>
          <w:sz w:val="24"/>
          <w:szCs w:val="24"/>
        </w:rPr>
      </w:pPr>
      <w:r>
        <w:rPr>
          <w:rFonts w:cs="Arial" w:ascii="Arial" w:hAnsi="Arial"/>
          <w:b/>
          <w:sz w:val="24"/>
          <w:szCs w:val="24"/>
        </w:rPr>
        <w:t xml:space="preserve">O SR. NEY MARANHÃO (Secretário Executivo da SRHU) - </w:t>
      </w:r>
      <w:r>
        <w:rPr>
          <w:rFonts w:cs="Arial" w:ascii="Arial" w:hAnsi="Arial"/>
          <w:sz w:val="24"/>
          <w:szCs w:val="24"/>
        </w:rPr>
        <w:t xml:space="preserve">Conselheiro Ivo, por favor. Ivo eu gostaria de pedir que... </w:t>
      </w:r>
      <w:r>
        <w:rPr>
          <w:rFonts w:cs="Arial" w:ascii="Arial" w:hAnsi="Arial"/>
          <w:i/>
          <w:sz w:val="24"/>
          <w:szCs w:val="24"/>
        </w:rPr>
        <w:t>(Intervenção fora do microfone. Inaudível).</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i/>
          <w:i/>
          <w:sz w:val="24"/>
          <w:szCs w:val="24"/>
        </w:rPr>
      </w:pPr>
      <w:r>
        <w:rPr>
          <w:rFonts w:cs="Arial" w:ascii="Arial" w:hAnsi="Arial"/>
          <w:i/>
          <w:sz w:val="24"/>
          <w:szCs w:val="24"/>
        </w:rPr>
      </w:r>
    </w:p>
    <w:p>
      <w:pPr>
        <w:pStyle w:val="Normal"/>
        <w:spacing w:lineRule="auto" w:line="240"/>
        <w:rPr>
          <w:b/>
          <w:b/>
        </w:rPr>
      </w:pPr>
      <w:r>
        <w:rPr>
          <w:b/>
        </w:rPr>
        <w:t xml:space="preserve">O SR. IVO MELLO (Associação dos Arrozeiros de Alegrete) – </w:t>
      </w:r>
      <w:r>
        <w:rPr/>
        <w:t>Ok. É rápido. Nós sempre falamos rápido. Ivo Mello do Setor de Irrigantes. Só para complementar o Carlão, o próprio Chicão, que nós não temos nenhuma, vamos dizer, bronca pelo contrário eu sou também presidente do meu Comitê de Bacia e nós estamos sempre nos Comitês, o Carlão é o nosso representante, como Comitê de Bacia, mas eu represento aqui empresários de uma região hidrográfica que, provavelmente, vão pagar toda a conta, porque na metade sul do Rio Grande do Sul, na região do Pampa da América do Sul, tão longe de Brasília e longe de outros lugares, quem mais usa a águas são os arrozeiros e o pessoal está preocupado. Eu, particularmente, como eu conheço bem e participo das discussões com o Sérgio, com o Carlão, com Chicão, nós até entendemos todas essas coisas, mas nós representamos gente, nós representamos um setor. E esse setor, nós inclusive convidamos vocês para estar lá, o Sérgio e o Chicão, 2 vezes para ir lá, para vocês com essa eloquência, com toda essa bagagem irem lá e convencer o pessoal de que realmente é um bom negócio, mas vocês, por vários motivos, não puderam ir. Então, eu vou reiterar o meu convite para vocês irem lá porque exatamente é esse processo que nós estamos querendo, é tirar essas dúvidas. Então, com esse argumento, Presidente, eu acompanho o pedido de vista da nossa Conselheira Patrícia em nome dos Irrigantes.</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O SR. NEY MARANHÃO (Secretário Executivo da SRHU) - </w:t>
      </w:r>
      <w:r>
        <w:rPr/>
        <w:t>Assumindo os mesmos compromisso e os mesmos prazos. Então, agora segue a palavra para o conselheiro Carlão.</w:t>
      </w:r>
    </w:p>
    <w:p>
      <w:pPr>
        <w:pStyle w:val="Normal"/>
        <w:spacing w:lineRule="auto" w:line="240"/>
        <w:rPr>
          <w:b/>
          <w:b/>
        </w:rPr>
      </w:pPr>
      <w:r>
        <w:rPr>
          <w:b/>
        </w:rPr>
      </w:r>
    </w:p>
    <w:p>
      <w:pPr>
        <w:pStyle w:val="Normal"/>
        <w:spacing w:lineRule="auto" w:line="240"/>
        <w:rPr>
          <w:b/>
          <w:b/>
        </w:rPr>
      </w:pPr>
      <w:r>
        <w:rPr>
          <w:b/>
        </w:rPr>
      </w:r>
    </w:p>
    <w:p>
      <w:pPr>
        <w:pStyle w:val="TextosemFormatao"/>
        <w:jc w:val="both"/>
        <w:rPr>
          <w:rFonts w:ascii="Arial" w:hAnsi="Arial" w:cs="Arial"/>
          <w:i/>
          <w:i/>
          <w:sz w:val="24"/>
          <w:szCs w:val="24"/>
        </w:rPr>
      </w:pPr>
      <w:r>
        <w:rPr>
          <w:rFonts w:cs="Arial" w:ascii="Arial" w:hAnsi="Arial"/>
          <w:i/>
          <w:sz w:val="24"/>
          <w:szCs w:val="24"/>
        </w:rPr>
        <w:t>(Intervenção fora do microfone. Inaudível).</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b/>
          <w:b/>
          <w:sz w:val="24"/>
          <w:szCs w:val="24"/>
        </w:rPr>
      </w:pPr>
      <w:r>
        <w:rPr>
          <w:rFonts w:cs="Arial" w:ascii="Arial" w:hAnsi="Arial"/>
          <w:b/>
          <w:sz w:val="24"/>
          <w:szCs w:val="24"/>
        </w:rPr>
        <w:t xml:space="preserve">O SR. JORDANO (ANA) – </w:t>
      </w:r>
      <w:r>
        <w:rPr>
          <w:rFonts w:cs="Arial" w:ascii="Arial" w:hAnsi="Arial"/>
          <w:sz w:val="24"/>
          <w:szCs w:val="24"/>
        </w:rPr>
        <w:t>Bom dia a todos. Meu nome é Jordano e eu trabalho na Agência Nacional de Águas. Nós concordamos com a fala da conselheira Patrícia Boson a cerca da necessidade de aperfeiçoamentos citada por ela no âmbito da Política Nacional e da cobrança. Essas necessidades de aperfeiçoamentos, inclusive elas constam, nós citamos essas questões todas na nossa Nota Técnica, que nós apresentamos a CTCOB para subsidiar a análise dessa Câmara Técnica. Então, estamos de acordo com essa citações desses problemas, a questão da problemática do não acesso, por enquanto, aos recursos da cobrança por parte dos usuários com fins lucrativos, concordamos que também é necessário que nós precisamos encontrar soluções para o acesso aos recursos da cobrança de forma onerosa por meio de fundos rotativos, ou seja, que os recursos também sejam aplicado do ponto de vista oneroso, porque hoje somente é fundo perdido, mas todas essas questões necessária foram citadas na Nota Técnica que foi apresentada a Câmara Técnica de Cobrança, no entanto não podemos, enfim misturar essas duas questões existe a necessidade de aperfeiçoamento, essas questões têm que continuar sendo discutidas, inclusive elas vem sendo discutidas na Câmara Técnica de Cobrança, sido discutidas em conjunto com todos os representantes da Câmara Técnica de Cobrança, essas questões, no sentido de buscar soluções para essa problemática. Agora, não faz sentido misturar essa questão com um processo absolutamente legítimo e discutido amplamente como ocorreu nas Bacias PCJ. Uma Bacia onde, em se tratando da cobrança Federal e também das cobranças estaduais a inadimplência é baixíssima. Quase todos os usuários em cobrança nas Bacias PCJ pagam absolutamente em dia desde o início e aonde o setor industrial tem o percentual de participação nos valores arrecadados muito baixo, em relação aos demais setores, no caso do setor... Nas bacias PCJ o setor saneamento é responsável por mais 80% da arrecadação. E para finalizar, também gostaria de chamar a atenção para algo muito importante, relativo a esses novos preços propostos pelos Comitês PCJ, novos preços que ainda não recompõe nem de longe os preços originais se levarmos em conta as perdas inflacionarias, portanto não estamos aqui falando do aumento de preços para outras Bacias, onde a cobrança começou, estamos falando de novos preços de cobrança no PCJ que não são nem um pouco abusivos e muito pelo contrário. Isso, voltando a dizer, pelo histórico que nós temos de pagamento, de baixíssima inadimplência e que os preços ainda não serão recompostos nem de longe, não existe motivo técnico nenhum para que se questionar esses novos preços do PCJ. E para fechar eu gostaria também de falar um pouco sobre a questão de tudo, da questão do desembolso dos recursos, que é uma problemática que realmente vinha acontecendo, mas que as Agências de Bacia estão implementando soluções e que esse problema vem sendo superado, quer dizer os recursos hoje em dia, já podemos dizer que têm sido aplicados de uma forma muito mais ágil e principalmente nas Bacias PCJ onde nós teremos esse ano um desembolso de aproximadamente 100% e no ano passado nós já tivemos um desembolso de mais de 100%, de 109% dos recursos arrecadados, portanto isso em se tratando de recursos públicos os senhores sabem que isso é algo que é absolutamente exceção porque o que é mais comum é que recurso dessa natureza não sejam, em qualquer esfera, não sejam aplicados com índices tão altos. E esse processo tem sido verificado principalmente no PCJ, mas como também temos visto isso também nas demais Bacias, como já foi citado pela conselheira Marília, na Agência Peixe Vivo cobrança do São Francisco 22 milhões arrecadados por ano. Esse ano nós vamos fechar o ano lá na Peixe Vivo com o desembolso de mais, de quase 70%, isso no 3° ano de cobrança, isso, senhores conselheiros, isso é uma façanha. Então, eu acho que as perspectivas para os próximos anos, podem ter certeza, serão de que os recursos serão realmente desembolsados com mais agilidade e vamos assistir ao desembolso dos recursos que estão hoje parados nas contas das delegatárias. Obrigado.</w:t>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b/>
          <w:b/>
          <w:sz w:val="24"/>
          <w:szCs w:val="24"/>
        </w:rPr>
      </w:pPr>
      <w:r>
        <w:rPr>
          <w:rFonts w:cs="Arial" w:ascii="Arial" w:hAnsi="Arial"/>
          <w:b/>
          <w:sz w:val="24"/>
          <w:szCs w:val="24"/>
        </w:rPr>
      </w:r>
    </w:p>
    <w:p>
      <w:pPr>
        <w:pStyle w:val="Normal"/>
        <w:spacing w:lineRule="auto" w:line="240"/>
        <w:rPr>
          <w:b/>
          <w:b/>
        </w:rPr>
      </w:pPr>
      <w:r>
        <w:rPr>
          <w:b/>
        </w:rPr>
        <w:t xml:space="preserve">O SR. NEY MARANHÃO (Secretário Executivo da SRHU) - </w:t>
      </w:r>
      <w:r>
        <w:rPr/>
        <w:t>Eu agradeço a manifestação do Jordano em nome do conselheiro Carlão. Agora eu chamo para falar aqui o conselheiro Wilson.</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bCs/>
        </w:rPr>
        <w:t xml:space="preserve">O SR. WILSON AGOSTINHO BONANÇA (CNA) – </w:t>
      </w:r>
      <w:r>
        <w:rPr/>
        <w:t>Bom dia Presidente. Bom dia, conselheiros. Wilson Bonança, CNA. Meu caro Chicão e Sérgio, eu aprendi e militei em recursos hídricos com vocês por quase 20 anos lá no PCJ e a questão que se coloca aqui não é ser contra ou favor do PCJ eu estou triste de ver que o PCJ está assumindo aqui uma posição de boi de piranha nessa questão de aumento de cobrança. Nós não devemos monetarizar, e é essa a reflexão que eu queria trazer para esse Conselho, nós não devemos monetarizar um instrumento de gestão recurso hídrico. Não se deve falar em recuperação de valor econômico de um instrumento que ainda precisa de aperfeiçoamento para sua aplicação, isso está amplamente reconhecido, nós não temos hoje mecanismo de avaliação da eficiência da aplicação desses recursos. Falar em 110% de aplicação, eu não sou nem economista, mas esse número não bate, como é que eu vou gastar 110% se eu não tenho nem 100%. Então, eu acho que essa questão tem que ser revista se está gastando 100, 120, 150 hoje, é porque deixou de gastar algo lá atrás. Não vou entrar nesse mérito porque nem é o mérito que eu domino. O que eu quero trazer para a reflexão é que nós temos que nos debruçar sobre o aperfeiçoamento do mecanismo de gestão de cobrança, nós temos que pensar em mecanismo diferenciado de pagamento, mecanismo diferenciado de cobrança, que já discutimos isso na última Reunião da CTCOB, pois lá eu sou membro, o que eu quero dizer é que essa discussão tem que vir aqui para esse Conselho, porque nas Câmaras Técnicas nós temos sérias limitações para levar isso adiante. Não vou dizer aquilo que eu penso sobre o mérito dessas dificuldades, mas este Conselho com a diversidade que tem é o âmbito próprio para fazer essa discussão. Então, a questão aqui não é ser contra ou a favor, nem derrubar uma proposta. Eu venho aqui apoiar o pedido de vista da FIEMG por esta razão, porque nós entendemos que primeiro foi atropelado o Regimento Interno e isso, eu que tenho formação de Direito, é difícil de digerir, não dá para engolir uma coisa dessas, não podemos adotar isso como prática e depois que nós devemos nos debruçar sobre a eficiência e eficácia de aplicação dos recursos, sobre o seu aperfeiçoamento, nós estamos passando do tempo de fazer isto. E quando nós vemos que algumas ocorrências acontecessem por diminuição de recursos o meio de corrigir isto é aumentar? Não. Absolutamente não é. É contra esse posicionamento que nós estamos aqui apoiando esse pedido de vista, porque nós entendemos que é totalmente inadequado, neste momento, depois de toda a caminhada que já fez a Gestão de Recursos Hídricos no Brasil, nós começarmos a monetarizar um dos instrumentos de Gestão. Então, é essa a reflexão que eu quero trazer para esse Conselho no sentido de vamos analisar a eficiência e a eficácia da cobrança e não monetarizá-la. Obrigado.</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Só para esclarecer, conselheiro. O Sr. também está pedindo vista, também se comprometendo com a entrega de um documento até o dia 28 de fevereiro?</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bCs/>
        </w:rPr>
        <w:t xml:space="preserve">O SR. WILSON AGOSTINHO BONANÇA (CNA) – </w:t>
      </w:r>
      <w:r>
        <w:rPr/>
        <w:t>Conjuntamente assinaremos esse relatório.</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pPr>
      <w:r>
        <w:rPr>
          <w:b/>
        </w:rPr>
        <w:t xml:space="preserve">O SR. NEY MARANHÃO (Secretário Executivo da SRHU) - </w:t>
      </w:r>
      <w:r>
        <w:rPr/>
        <w:t>Agora é conselheiro Francisco Lahoz.</w:t>
      </w:r>
    </w:p>
    <w:p>
      <w:pPr>
        <w:pStyle w:val="Normal"/>
        <w:spacing w:lineRule="auto" w:line="240"/>
        <w:rPr/>
      </w:pPr>
      <w:r>
        <w:rPr/>
      </w:r>
    </w:p>
    <w:p>
      <w:pPr>
        <w:pStyle w:val="Normal"/>
        <w:spacing w:lineRule="auto" w:line="240"/>
        <w:rPr/>
      </w:pPr>
      <w:r>
        <w:rPr/>
      </w:r>
    </w:p>
    <w:p>
      <w:pPr>
        <w:pStyle w:val="Normal"/>
        <w:spacing w:lineRule="auto" w:line="240"/>
        <w:rPr>
          <w:b/>
          <w:b/>
          <w:bCs/>
        </w:rPr>
      </w:pPr>
      <w:r>
        <w:rPr>
          <w:b/>
          <w:bCs/>
        </w:rPr>
        <w:t xml:space="preserve">O SR. FRANCISCO CARLOS CASTRO LAHOZ (Consórcio Intermunicipal das Bacias Hidrográficas dos rios Piracicaba, Capivari e Jundiaí) – </w:t>
      </w:r>
      <w:r>
        <w:rPr/>
        <w:t>Eu passo a palavra para o vice-presidente dos Comitês PCJ pela ASSEMAE, que é o segmento do saneamento que paga 80% da cobrança na nossa Bacia, ok? O saneamento paga 80% e o nosso vice-presidente é da ASSEMAE que é a Associação Nacional do Saneamento, por favor, Marco Antonio.</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t xml:space="preserve">O SR. MARCO ANTÔNIO (COMITÊ PCJ) – </w:t>
      </w:r>
      <w:r>
        <w:rPr/>
        <w:t xml:space="preserve">Bom dia a todos. Eu sou Marco Antonio, sou vice-presidente do Comitê PCJ, diretor técnico da SANASA, que é uma empresa de saneamento no Município de Campinas, que é a maior cidade da Bacia PCJ e também como disse o Chicão, sou representante da ASSEMAE. Eu tenho algumas considerações a falar aqui, como experiência, como operador do Sistema, ou seja, nós vimos a olho nu a melhora da qualidade da água que nós tivemos. A gestão descentralizada e participativa que tem no Consórcio, conforme prevê a própria Lei, ela está funcionando na Bacia, lá não temos dúvida disso, funciona e funciona bem. A nossa empresa em Campinas, nesse período de cobrança, só pelo uso da cobrança da água conseguiu captar, com projetos quase 30 milhões de reais e esses projetos foram, principalmente, para tratamento de esgoto e controle de perdas, porque como foi muito bem dito aqui a nossa região é uma região crítica, hoje nós estamos discutindo outorga do Sistema Cantareira para SABESP. Então, lá a disputa pela água se pode dizer assim, é grande, é muito grande. Então, quanto ao pagamento que tem se falado bastante aqui na região do PCJ 15% é o que a indústria paga, 2% são os demais usuários e 83% é o saneamento. Então, na verdade naquela região nós pagamos e pagamos com gosto, porque nós vemos o retorno. Tratávamos água com uma qualidade terrível e ainda não melhorou porque nós captamos a SANASA, especificamente, capta fio d’água, mas nós vemos a melhoria da qualidade na redução da aplicação de produtos químicos para garantir a portabilidade da água. Então, isso é um fator muito importante para nós também. E mudando um pouco, tirando um pouco o foco dessa discussão é até pesado, vamos falar assim, eu acho que todo o trabalho que é feito ele tem que ser considerado, porque aqui foi falado que às vezes o trabalho não é sério, que... Outras coisas que foram faladas aqui, que eu não vou repetir, mas todo trabalho é sério, todo trabalho demanda tempo, demanda gasto de energia, demanda várias coisas para chegarmos a algum resultado. Eu sempre gosto de falar 4 palavras básicas que rege tudo na minha vida e eu acho que é interessante e que a maioria daqui deve reger também que é: trabalho, porque sem trabalho não chegamos a lugar nenhum. Então, o que estamos fazendo e o que fazemos nos Comitês? Nós trabalhamos e trabalhamos muito, trabalhamos com humildade, a segunda palavra é humildade, por que às vezes achamos que estamos certos e podemos estar errados. Então, eu não me incomodo também com vistas, com alguma coisa que esteja falado em pedir, mas nós temos que ter humildade para falar essa pessoa está correta eles estão com razão ou nós temos que ter humildade para falar eles também têm razão. A terceira palavra é amor, porque se não fazemos com amor, nós abandonamos esse negócio aqui e vai para casa, porque é uma coisa desgastante, nós fazemos aqui, mas nós fazemos porque nós temos amor a causa, a causa pela água, a causa pelo saneamento, a causa pela melhora da qualidade de vida, da população que é tão necessitada e tão carente e que precisa do saneamento para evitar que fique doente, porque saneamento é saúde. E a quarta é a sonho. Nós temos que sonhar na Bacia nós sonhamos em aplicar o Plano de Bacia conforme está determinado, para isso nós passamos por alguns pesadelos, temos alguns pesadelos, mas o nosso sonho, de que com trabalho, com amor e com humildade nós vamos alcançar e atingir o Plano de Bacias. Só para quebrar o clima vou citar a frase de um poeta aqui. Foi bem falado aqui que nós está estamos sendo comboio de piranha, mas o desafio, na abertura dos caminhos nós podemos levar algumas picadas de cobra, mas só nós, que fazemos a abertura do caminho, que vamos à frente é que vemos o voar das borboletas. Então, muito obrigado e um grande abraço para vocês. </w:t>
      </w:r>
      <w:r>
        <w:rPr>
          <w:i/>
        </w:rPr>
        <w:t>(Palmas!)</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Eu chamo agora. Agradeço ao conselheiro e chamo agora o conselheiro José Alberto para fazer o uso da palavra.</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bCs/>
        </w:rPr>
        <w:t xml:space="preserve">O SR. JOSÉ ALBERTO PINHEIRO VIEIRA (FONASC) – </w:t>
      </w:r>
      <w:r>
        <w:rPr>
          <w:bCs/>
        </w:rPr>
        <w:t xml:space="preserve">Bom dia Sr. Presidente, senhores conselheiros, conselheiras. </w:t>
      </w:r>
      <w:r>
        <w:rPr/>
        <w:t>Meu nome é José Alberto Pinheiro Vieira, represento o FONASC, nas Organizações não governamentais. Nós queremos iniciar dizendo que o cidadão é que conhece os caminhos da sua aldeia. E esse assunto tem que ser discutido no âmbito do Comitê e deve que chegar pronto no Conselho, coisas pequenas nós não podemos decidir aqui no Conselho. E muitas vezes nós não entendemos também algumas falas como do nosso companheiro Wilson Bonança que diz que estamos atropelando o Regimento, mas por outro lado nós estamos atropelando o Sistema também. Se o Sistema está estabelecido e é esse, nós temos que respeitá-lo, nós temos que agir de acordo com o Sistema e aí as falas da nossa colega Patrícia que critica o Sistema tem que vir em um momento de fazer as mudanças do Sistema e não subjugar a decisão de uma Sociedade, de uma Comunidade que atuante, que é exemplo para o Brasil e que faz com que todos os Comitês de Bacias, meu companheiro Ivo, um dia queira ser PCJ, esse é o nosso espelho, nós falamos muito nisso aí. E nós queremos que os Comitês cresçam e que possam fazer o que os nossos colegas e companheiros lá do PCJ estão fazendo hoje, independente de quem vai pagar. Se os irrigantes estão vendendo a nossa água, provavelmente terão que pagar companheiro Ivo. Então nós queremos dizer que somos favoráveis a acatar as decisões dos Comitês de Bacias e os Comitês de Bacias ainda tiveram mais um crivo que foi a CTCOB, que também é bastante representativa e lá essas mesmas pessoas, essas mesmas entidades fazem parte e que poderiam ter se manifestado. Não. Eu até não vou dizer, Sr. secretário, o que eu entendo que está acontecendo aqui, mas não é o momento dessa discussão menor. A discussão menor tem que acontecer na base. A companheira Zeila falou que não houve as discussões do Comitê, os companheiros lá do PCJ dizem que houve discussão. Afinal com quem está essa palavra verdadeira? Esses representantes que fizeram as reuniões e que não tiveram as presenças dos que estão contra o andamento dessa proposição, essas não são aqui que devem fazê-lo, e entendo mais, que essa discussão teria que acontecer lá. E quem perdeu no voto lá não tem que vir chorar aqui que é perda de tempo vir chorar aqui, vão conseguir prorrogar um pouquinho mais com pedido de vistas, mas que a razão das pessoas com certeza recairá sobre a decisão da sociedade em primeiro lugar. Aqui tem maioridade e é o Fórum competente da decisão final, mas o desejo de vontade da sociedade não é aqui. A sociedade organizada se manifesta lá no Comitê. Depois ainda passa na CTCOB para que outros segmentos da sociedade tenham a possibilidade de fazer a sua manifestação e depois vai para a CTIL. Se na CTIL passou despercebida a questão de Regimento Interno, meu companheiro Wilson me perdoe, ele é membro da CTIL, ele como jurista deveria ter participado e levantado essa questão lá CTIL e não aqui. Eu estou vendo que aqui nós chegamos a um momento para fazer o atraso e o meu companheiro Wilson que disse que nós não vamos ter perda nós vamos perder sim, são mais 6 meses que nós vamos ficar esperando pela decisão de fazer ou não fazer. Essa decisão de hoje não implica simplesmente em uma ação amanhã, amanhã vamos começar um processo de implantação de um novo Sistema que talvez venha dar resultado, venha ser cobrado daqui a seis meses ou daqui um ano. Então, esse pedido de vista vai atrasar tudo por mais seis meses. Agora eu pergunto, não deveria ser discutido lá dentro do Comitê? E até quero dizer que nós não apoiamos o pedido de vista Sr. secretário, queremos fazer o registro, do segmento das ONGs, nós não apoiamos o pedido de vista e entendemos que discussões dessa ordem devem ser feitas dentro da base onde a sociedade que realmente vai viver os efeitos dessa decisão então possa tomar a sua melhor decisão e que os encaminhamentos cheguem aqui já contemplados nesse sentido do que queremos. O que queremos é lá, não é aqui. Muito obrigado Sr. secretário.</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Então, agora a última manifestação prevista na lista de inscrições do conselheiro Sílvio.</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b/>
          <w:bCs/>
        </w:rPr>
        <w:t xml:space="preserve">O SR. SILVIO RENATO SIQUEIRA (SABESP) – </w:t>
      </w:r>
      <w:r>
        <w:rPr/>
        <w:t>Bom dia presidente e secretário. Sílvio Siqueira representante dos usuários, Setor de saneamento. Primeiro um esclarecimento. Queria registrar que a prestação de serviços de saneamento na Bacia não é uma exclusividade da ASSEMAE. A ASSEMAE opera boa parte dos Municípios da Bacia e a SABESP, como empresa do Estado, opera também uma grande parte dos Municípios da Bacia. Então, só para fazer esse esclarecimento. E também é uma entidade que muito contribuiu com os recursos que são arrecadados na Bacia. Em segundo lugar me surpreendeu um pouco o posicionamento do FUNASC com relação ao pedido de vista, pois é uma prática que faz parte do Regimento e já foi também muitas vezes empregada pela própria FUNASC em outras oportunidades no sentido de protelar a discussão para que eles tivessem uma formação maior de um pacto, um pacto mais convenientemente discutido, foi um recurso bastante usado pela mesma Entidade. Então, só para fazer essa consideração. Com relação ao mérito do PCJ eu não queria aqui colocar nenhum tipo de questionamento porque é sabido que o PCJ é um exemplo realmente como Comitê e como Instituição no sentido de trabalhar em função da melhoraria da qualidade da água com muita competência e muita qualidade, mas ocorre que justamente por isto, por este aspecto de exemplo eu acho que o Comitê do PCJ tem a responsabilidade da manter esse exemplo também no que se refere à tramitação jurídica e institucional se existe uma restrição de Regimento por menor que seja ela deve ser respeitada, nós estamos aqui para seguir este Regimento. Então, eu queria registrar também um descontentamento do meu segmento com relação ao não cumprimento de um preceito regimental. Eu acho que isso não pode ser exemplo, ser subsídio para que as discussões, por melhor que seja o mérito, e assim o é o do PCJ, seja atropelada uma questão regimental. Então, me desculpa Chicão eu acho que nós não podemos aprovar um dispositivo de imediato sem fortalecer a discussão só porque o Comitê do PCJ tem olho azul, é mais bonitinho, é mais competente realmente, eu acho que nós precisamos amadurecer esse processo, ocorrerá um atraso? Certamente, mas eu acho que isso também é uma coisa, o Comitê já acostumou com a briga cotidiana e isso faz parte do jogo não é por isso que o resultado do Comitê vai ser afetado até porque grande parte dos recursos ainda está em caixa. Então, não será afetada, eu creio a sequência financeira, a saúde financeira da Agência ou do Comitê. Quanto aos 110% eu acho que a colocação foi feita no sentido que neste ano houve um desembolso, uma perspectiva de desembolso, não desembolso propriamente dito, o Sérgio me corrija se eu estiver errado, que comprometeria então 110% do que foi arrecadado neste ano, mas historicamente existe ainda um saldo que está aplicado na Casa Financeira disponível para aplicação no resgate da qualidade da água da Bacia. E também queria colocar que nós questionamos, na Reunião da CTCOB, alguns aspectos que foram apresentados no relatório da Agência Nacional de Águas que nós entendemos que chegou o momento de colocar de fato regras claras para o reajuste, para a cobrança porque não podemos partir do princípio que é apenas uma questão de reposição de inflação ou coisa do tipo, porque isso não está respaldado na Política Nacional de Recursos Hídricos e não estará enquanto nós, aqui dessa casa não nos debruçarmos sobre esse assunto e dedicarmos uma atenção no sentido de estabelecer regras claras, um protocolo preciso para que essas ações sejam feitas no sentido de otimizar a arrecadação dos recursos sem comprometer o resultado final. Uma questão que foi colocada pela Zeila, eu queria lembrar que foi realmente um aspecto inicialmente apontado nas reuniões do Comitê de que o fato da arrecadação com a carga poluidora está sendo abatida com os resultados de redução de carga poluidora, teria que se compensar a perda com reajuste, isso depois diminuída, essa dúvida dirimida dentro do Comitê, mas foi um argumento inicial, equivocado realmente na sua origem, tendo em vista que o resultado é justamente você, pelo princípio do usuário poluidor pagador é você ter um benefício da qualidade da água e por consequência uma recompensa a quem cumpriu o dever de casa reduzindo carga. Então, alguns desses conceitos eu queria questionar e questionei na CTCOB, do relatório da Agência Nacional de Águas que subsidiou a avaliação da Câmara. E queria registrar também o apoio ao pedido de vista do segmento no sentido de que faremos essa assinatura conjunta do documento. Obrigado.</w:t>
      </w:r>
    </w:p>
    <w:p>
      <w:pPr>
        <w:pStyle w:val="Normal"/>
        <w:spacing w:lineRule="auto" w:line="240"/>
        <w:rPr/>
      </w:pPr>
      <w:r>
        <w:rPr/>
      </w:r>
    </w:p>
    <w:p>
      <w:pPr>
        <w:pStyle w:val="Normal"/>
        <w:spacing w:lineRule="auto" w:line="240"/>
        <w:rPr/>
      </w:pPr>
      <w:r>
        <w:rPr/>
      </w:r>
    </w:p>
    <w:p>
      <w:pPr>
        <w:pStyle w:val="Normal"/>
        <w:spacing w:lineRule="auto" w:line="240"/>
        <w:rPr>
          <w:b/>
          <w:b/>
        </w:rPr>
      </w:pPr>
      <w:r>
        <w:rPr>
          <w:b/>
        </w:rPr>
        <w:t xml:space="preserve">O SR. NEY MARANHÃO (Secretário Executivo da SRHU) - </w:t>
      </w:r>
      <w:r>
        <w:rPr/>
        <w:t>Com a manifestação do conselheiro Sílvio nós encerramos as manifestações a respeito do tema, destacando o fato de que o assunto foi retirado da Pauta por um pedido de vistas, primeiramente feito pela FIEMG e em seguida acompanhado por várias instituições representadas aqui.</w:t>
      </w:r>
    </w:p>
    <w:p>
      <w:pPr>
        <w:pStyle w:val="Normal"/>
        <w:spacing w:lineRule="auto" w:line="240"/>
        <w:rPr>
          <w:b/>
          <w:b/>
        </w:rPr>
      </w:pPr>
      <w:r>
        <w:rPr>
          <w:b/>
        </w:rPr>
      </w:r>
    </w:p>
    <w:p>
      <w:pPr>
        <w:pStyle w:val="Normal"/>
        <w:spacing w:lineRule="auto" w:line="240"/>
        <w:rPr>
          <w:b/>
          <w:b/>
        </w:rPr>
      </w:pPr>
      <w:r>
        <w:rPr>
          <w:b/>
        </w:rPr>
      </w:r>
    </w:p>
    <w:p>
      <w:pPr>
        <w:pStyle w:val="TextosemFormatao"/>
        <w:jc w:val="both"/>
        <w:rPr>
          <w:rFonts w:ascii="Arial" w:hAnsi="Arial" w:cs="Arial"/>
          <w:i/>
          <w:i/>
          <w:sz w:val="24"/>
          <w:szCs w:val="24"/>
        </w:rPr>
      </w:pPr>
      <w:r>
        <w:rPr>
          <w:rFonts w:cs="Arial" w:ascii="Arial" w:hAnsi="Arial"/>
          <w:i/>
          <w:sz w:val="24"/>
          <w:szCs w:val="24"/>
        </w:rPr>
        <w:t>(Intervenção fora do microfone. Inaudível).</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i/>
          <w:i/>
          <w:sz w:val="24"/>
          <w:szCs w:val="24"/>
        </w:rPr>
      </w:pPr>
      <w:r>
        <w:rPr>
          <w:rFonts w:cs="Arial" w:ascii="Arial" w:hAnsi="Arial"/>
          <w:i/>
          <w:sz w:val="24"/>
          <w:szCs w:val="24"/>
        </w:rPr>
      </w:r>
    </w:p>
    <w:p>
      <w:pPr>
        <w:pStyle w:val="Normal"/>
        <w:spacing w:lineRule="auto" w:line="240"/>
        <w:rPr>
          <w:b/>
          <w:b/>
        </w:rPr>
      </w:pPr>
      <w:r>
        <w:rPr>
          <w:b/>
        </w:rPr>
        <w:t xml:space="preserve">O SR. NEY MARANHÃO (Secretário Executivo da SRHU) - </w:t>
      </w:r>
      <w:r>
        <w:rPr/>
        <w:t>Eu não tenho aqui anotado, está na gravação, vai estar na ata, mas eu lembro que o Wilson concordou, o Ivo concordou o Sílvio, o Wilson do CNA, todos foram manifestados aqui que concordavam e eu deixei muito claro que todos se comprometiam a apresentar um documento ou co-assinar um documento, serem signatários de um Documento. E o prazo, até o dia 28 de fevereiro esse documentos deve chegar a nossa Secretaria. Isso eu deixei bem claro em cada manifestação que eles fizeram aqui, está gravado vai sair na Ata. Ok? Atendeu a sua questão? Obrigado. Gostaria de fazer algumas considerações finais sobre esse assunto. Eu acho que foi uma discussão bastante interessante, apesar de não se tratar de uma discussão para encaminhamento de uma decisão, onde pode ver diferentes visões do problema, e nós anotamos aqui que realmente cabe aperfeiçoamentos no Sistema nós concordamos com isso e eu queria destacar dois fatos essa Secretária Executiva está comprometida com o cumprimento de tudo que for determinado no seus Regimentos, nos Estatutos, na Legislação Brasileira. Está certo? Nós não vamos sair atropelando nada. Tivemos uma situação excepcional por causa de uma transição aonde aconteceu uma coisa antes e uma coisa depois, dessa maneira eu consultei democraticamente este plenário e este plenário também votou democraticamente, assim como o pedido de vista é um direito que cada representante, cada conselheiro tem aqui de exercitá-lo, portanto não há nada errado com a pessoa pedir vista. No passado tivemos uma série de pedidos de vista, como lembrou o nosso colega José Geraldo, onde por várias ocasiões foi pedido de vista por razões mais variadas possíveis, portanto isso faz parte da nossa administração de conflitos, o importante nós sairmos fortalecidos da discussão, sairmos fortalecidos desses conflitos e alcançarmos o novo patamar de entendimento. Então, dito isso eu passo ao segundo tema da nossa Pauta que é uma deliberação sobre proposta de Resolução que estabelece critérios e Diretrizes para a implantação a recarga artificial de aquíferos no território brasileiro, encaminhada pela Câmara Técnica de Águas Subterrâneas, CTAS, e convido a Srª. Maricene Menezes de Oliveira Matos Paixão, conselheira representante do Conselho Estadual de Recursos Hídricos de Minas Gerais e presidente da CTAS para apresentar a matéria.</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bCs/>
        </w:rPr>
        <w:t xml:space="preserve">A SRª. MARICENE MENEZES DE OLIVEIRA MATOS PAIXÃO (CTAS) – </w:t>
      </w:r>
      <w:r>
        <w:rPr/>
        <w:t>Bom dia a todos. Maricene Menezes, membro da CTAS como representante do IGAM e atualmente presidente da Câmara Técnica. A proposta de deliberação de se elaborar uma deliberação que tratasse sobre recarga artificial dos aquíferos foi uma das prioridades apresentadas a CTAS pelo Conselho Nacional de Recursos Hídricos no ano de 2013. E os trabalhos tiveram início com o Seminário realizado pela ABAS, núcleo Minas Gerais, em Belo Horizonte, sobre o assunto. O assunto tratado procura regulamentar um procedimento técnico que tem como objetivo geral a introdução de água não natural em aquífero por intervenção antrópica, planejada, pela construção de estruturas projetadas para esse fim, com a finalidade especial de armazenar água para a garantia de segurança hídrica e estabilizar ou elevar níveis de água em aquíferos regularizando vazões sazonais, compensar efeito de super exportação de aqüíferos, controlar a intrusão salina a controlar a subsidência de solos. São técnicas amplamente difundidas no mundo, esse Seminário em Minas Gerais contou a presença de grandes nomes que trabalham com recarga artificial no mundo, especialmente do México, Canadá, Chile, Austrália e Estados Unidos. E o foco dado foi realmente a recarga. Qual o objetivo da recarga? É a criação de estruturas grandes que tem o objetivo a introdução de água para os fins já mencionados. O Grupo de Trabalho foi criado na Câmara Técnica de Águas Subterrâneas, que ocorreu durante o Seminário, o GT efetuou 7 reuniões presenciais e algumas por e-mail, nós trocávamos ideias para a Resolução por e-mail também, na CTAS duas Reuniões foram dedicadas exclusivamente a discussão da proposta apresentada pelo GT. O tema tratado ele está em concordância total com o Plano Nacional de Águas Subterrâneas estabelecidas pelo Plano Nacional de Recursos Hídricos e com a Resolução 92 desse Conselho, que trata da proteção e conservação das águas subterrâneas. Eu não sei, aqui eu vou pedir um pouquinho, como é a minha primeira apresentação, eu gostaria de saber se nós vamos colocar o tema ou se eu já posso adiantar a questão de uma pequena alteração que nós fizemos nessa resolução.</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Você pode. Na sua apresentação você pode fazer uma proposta de qualquer coisa a mais.</w:t>
      </w:r>
    </w:p>
    <w:p>
      <w:pPr>
        <w:pStyle w:val="Normal"/>
        <w:spacing w:lineRule="auto" w:line="240"/>
        <w:rPr>
          <w:b/>
          <w:b/>
        </w:rPr>
      </w:pPr>
      <w:r>
        <w:rPr>
          <w:b/>
        </w:rPr>
      </w:r>
    </w:p>
    <w:p>
      <w:pPr>
        <w:pStyle w:val="Normal"/>
        <w:spacing w:lineRule="auto" w:line="240"/>
        <w:rPr>
          <w:b/>
          <w:b/>
          <w:bCs/>
        </w:rPr>
      </w:pPr>
      <w:r>
        <w:rPr>
          <w:b/>
          <w:bCs/>
        </w:rPr>
      </w:r>
    </w:p>
    <w:p>
      <w:pPr>
        <w:pStyle w:val="Normal"/>
        <w:spacing w:lineRule="auto" w:line="240"/>
        <w:rPr>
          <w:b/>
          <w:b/>
          <w:bCs/>
        </w:rPr>
      </w:pPr>
      <w:r>
        <w:rPr>
          <w:b/>
          <w:bCs/>
        </w:rPr>
        <w:t xml:space="preserve">A SRª. MARICENE MENEZES DE OLIVEIRA MATOS PAIXÃO (CTAS) – </w:t>
      </w:r>
      <w:r>
        <w:rPr>
          <w:bCs/>
        </w:rPr>
        <w:t xml:space="preserve">Ok. </w:t>
      </w:r>
      <w:r>
        <w:rPr/>
        <w:t>Essa deliberação ela foi aprovada na CTAS e encaminhada a CTIL para julgamento da forma, não mais do mérito. E durante a Reunião da CTIL surgiu um pequeno problema, que embora nós entendamos que ele já estivesse contemplado dentro da própria Resolução para que melhor ficasse esclarecido e o propósito da Resolução, nós julgamos por bem alterar pouca coisa no texto, e em nada altera o mérito e nem toda a fundamentação da proposta, e nós gostaríamos de apresentar aqui, agora durante as discussões.</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Maricene, você podia já adiantar qual é a modificação. Criou um suspense agora e você tem que...</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bCs/>
        </w:rPr>
        <w:t xml:space="preserve">A SRª. MARICENE MENEZES DE OLIVEIRA MATOS PAIXÃO (CTAS) – </w:t>
      </w:r>
      <w:r>
        <w:rPr>
          <w:bCs/>
        </w:rPr>
        <w:t>Bom. E</w:t>
      </w:r>
      <w:r>
        <w:rPr/>
        <w:t>ssa alteração ela surgiu bem por conta de ações de conservação de solo que tem por objetivo maior, além da recarga, de promover uma recarga, seria realmente a conservação do solo, são essas boas práticas de solo que trazem como uma consequência a recarga. Então, na Resolução ela entra com uma nova redação para definição de recarga natural, a nova redação seria recarga natural.</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Por favor, você vai ler primeiro a original depois a modificada. É isso? Então, essa já é a modificada.</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bCs/>
        </w:rPr>
        <w:t xml:space="preserve">A SRª. MARICENE MENEZES DE OLIVEIRA MATOS PAIXÃO (CTAS) – </w:t>
      </w:r>
      <w:r>
        <w:rPr>
          <w:bCs/>
        </w:rPr>
        <w:t xml:space="preserve">Para a nova redação a recarga </w:t>
      </w:r>
      <w:r>
        <w:rPr/>
        <w:t>natural é a infiltração natural de água nos aquíferos sem intervenção antrópica ou por facilitação, por práticas conservacionistas, que compreendem uma variável do ciclo hidrológico. De novo. Recarga natural é a infiltração natural de água nos aquíferos sem intervenção antrópica ou por facilitação por práticas conservacionistas, e compreende uma variável do ciclo hidrológico. Então, a introdução dessas práticas conservacionistas implica na inclusão, nas definições nós definirmos também essas práticas conservacionistas. Então, práticas conservacionistas, definição, antes de segurança hídrica, práticas conservacionistas são procedimentos em que se recorre as estruturas artificiais tendo como principais objetivos conter os efeitos da enxurrada, disciplinar o escoamento e favorecer a infiltração local da água no solo por meio de intervenções como o uso de sistemas de plantio e semeadura em nível, cordões em contorno, terraceamento, terraços, bacias de acumulação, barraginhas, quebra molas, bigodes, é o quebra mola com o finalzinho, barragens subterrâneas ou por uso da vegetação ou restos culturais usou por uso da vegetação ou restos culturais, da vegetação como proteção do solo que permite, que facilita, possibilita também a recarga ou restos culturais. Tem terraço também, isso é técnico e a definição é essa mesmo. Foi entendido pelos membros do GT que participaram da discussão a posteriori da CTIL que essas alterações deixavam bastante claro aquilo que essas práticas que são largamente difundidas tanto por pequenos como grandes agricultores no País elas não estariam sujeitas ao que está estabelecido pela proposta de Resolução para Resolução da recarga efetivamente dita ok? Só pode.</w:t>
      </w:r>
    </w:p>
    <w:p>
      <w:pPr>
        <w:pStyle w:val="Normal"/>
        <w:spacing w:lineRule="auto" w:line="240"/>
        <w:rPr>
          <w:b/>
          <w:b/>
          <w:bCs/>
        </w:rPr>
      </w:pPr>
      <w:r>
        <w:rPr>
          <w:b/>
          <w:bCs/>
        </w:rPr>
      </w:r>
    </w:p>
    <w:p>
      <w:pPr>
        <w:pStyle w:val="Normal"/>
        <w:spacing w:lineRule="auto" w:line="240"/>
        <w:rPr>
          <w:b/>
          <w:b/>
          <w:bCs/>
        </w:rPr>
      </w:pPr>
      <w:r>
        <w:rPr>
          <w:b/>
          <w:bCs/>
        </w:rPr>
      </w:r>
    </w:p>
    <w:p>
      <w:pPr>
        <w:pStyle w:val="TextosemFormatao"/>
        <w:jc w:val="both"/>
        <w:rPr>
          <w:rFonts w:ascii="Arial" w:hAnsi="Arial" w:cs="Arial"/>
          <w:i/>
          <w:i/>
          <w:sz w:val="24"/>
          <w:szCs w:val="24"/>
        </w:rPr>
      </w:pPr>
      <w:r>
        <w:rPr>
          <w:rFonts w:cs="Arial" w:ascii="Arial" w:hAnsi="Arial"/>
          <w:i/>
          <w:sz w:val="24"/>
          <w:szCs w:val="24"/>
        </w:rPr>
        <w:t>(Intervenção fora do microfone. Inaudível).</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i/>
          <w:i/>
          <w:sz w:val="24"/>
          <w:szCs w:val="24"/>
        </w:rPr>
      </w:pPr>
      <w:r>
        <w:rPr>
          <w:rFonts w:cs="Arial" w:ascii="Arial" w:hAnsi="Arial"/>
          <w:i/>
          <w:sz w:val="24"/>
          <w:szCs w:val="24"/>
        </w:rPr>
      </w:r>
    </w:p>
    <w:p>
      <w:pPr>
        <w:pStyle w:val="Normal"/>
        <w:spacing w:lineRule="auto" w:line="240"/>
        <w:rPr>
          <w:b/>
          <w:b/>
          <w:bCs/>
        </w:rPr>
      </w:pPr>
      <w:r>
        <w:rPr>
          <w:b/>
          <w:bCs/>
        </w:rPr>
        <w:t xml:space="preserve">A SRª. MARICENE MENEZES DE OLIVEIRA MATOS PAIXÃO (CTAS) – </w:t>
      </w:r>
      <w:r>
        <w:rPr/>
        <w:t>Eu gostaria de saber se nós poderíamos recorrer... Bom, com essas alterações se encerrou e nós encaminhamos aqui para a discussão.</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Eu agradeço a Maricene, presidente da Câmara Técnica de Águas Subterrânea, e coloco em discussão a proposição. O Ivo pediu a palavra. Desculpe. Ivo, pela ordem a Patrícia tinha se inscrito antes, foi um equívoco meu, agora você reclamou Patrícia.</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bCs/>
        </w:rPr>
        <w:t xml:space="preserve">A SRª. PATRICIA HELENA GAMBOGI BOSON (FIEMG) – </w:t>
      </w:r>
      <w:r>
        <w:rPr/>
        <w:t>Essa deliberação teve o Parecer técnico da Câmara e com a apresentação da relatora da matéria. Só para deixar registrado que está tudo de acordo com o Regimento. Eu só queria na definição da prática conservacionista eu sou contra exemplos, porque todas às vezes... Eles são sempre limitantes aí surge uma nova prática conservacionista e ela não está prevista e aí alguém pode... Nem tais como. Eu acho que devia terminar na definição, não importa o que seja parar dali para frente, eu não estou enxergando aqui. Esses efeitos didáticos caem no Ministério Público vira efeito legal, tem nada de efeito didático, porque você coloca uma coisa que não está escrito aí, a Lei é que diz o que está escrito, acabou a discussão de Engenharia, não existe isso mais não. Agora é o que está escrito é Lei e o que não está escrito não é Lei. Então, é preferível não ter nenhum exemplo a corrermos o risco de esquecer algum exemplo e ele não está aí. Então, eu gostaria só de interromper aí, no mais é dar os parabéns para Câmara pela proposta porque está muito bem colocada.</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Se eu bem entendi Patrícia, você está pedindo a retirada dos exemplos? Ok.</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O SR. IVO MELLO (Associação dos Arrozeiros de Alegrete) – </w:t>
      </w:r>
      <w:r>
        <w:rPr/>
        <w:t>Presidente, a minha intervenção é exatamente no sentido de ajudar porque nós somos co-responsáveis pela inclusão dessas alterações fora do tempo. Nós depois de tomar conhecimento do encaminhamento da CTIL, depois da CTAS nós pedimos com a presidente da Câmara que houvesse essa diferenciação, porque depois se lermos toda a Resolução ela pede para qualquer tipo de recarga artificial um processo burocrático técnico muito maior que a outorga que a Agência Nacional de Águas ou os Órgãos gestores estão pedindo para capitação de água superficial. Então, conversando com a Câmara Técnica, com a Maricene, eu digo, mas a nossa intenção é aquela proposital, é de outra, não é a das práticas conservacionistas. Então, por isso foi agregado esse conceito e eu também concordo que nós deveríamos parar isso é coisa de mineiro Patrícia, porque foi ela e o pessoal da FIEMG, da Federação de Agricultura do Estado de Minas que colocaram essas sugestões, é coisa de mineiro querer colocar tudo certinho. Eu também concordo que devemos parar em infiltração local da água no solo, e também queria parabenizar, e assim nós representamos, eu vou só fazer uma ressalva Presidente, que nós, eu e o Wilson Bonança, representamos Irrigantes, e não usuários do solo. É sempre bom lembrar isso, mas como nós, por sermos agricultores, por representar agricultores nós acabamos também tomando as dores e representando os usuários de solo, porque na realidade isso que nós estamos falando aqui não é... Irrigantes é uma pequena parte, não é meu amigo. Nós temos uma pequena parte das lavouras que são irrigadas, a maior parte delas não são irrigadas e dependem de usar esse tipo de estratégia, claro que... Que bom que faz a infiltração artificial da água e recarregando aquífero, mas para o agricultor é fundamental que isso aconteça para que ele não perca o seu patrimônio maior que é o solo. Obrigado.</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 xml:space="preserve">O SR. NEY MARANHÃO (Secretário Executivo da SRHU) - </w:t>
      </w:r>
      <w:r>
        <w:rPr/>
        <w:t>Obrigado conselheiro Ivo. Agora eu tenho o pedido do Paulo Paim para se manifestar.</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bCs/>
        </w:rPr>
        <w:t>O SR. PAULO RENATO PAIM (ABES) –</w:t>
      </w:r>
      <w:r>
        <w:rPr/>
        <w:t xml:space="preserve"> Paulo Paim das Organizações Técnico e Cientifica. Bom dia, quase boa tarde. É rápido só vou concordar evidentemente com a Patrícia e socializar o que eu disse para o Ivo sentado ali do lado dele. É isso, o Ministério Público se eu escrever alguma palavra e nem disser o que é, porque achei muito engraçado restos culturais, eu perguntei ao Ivo se era de carnaval também, a entrada de restos culturais a tendência é começar a arrumar o conceito. Então, tira o conceito porque o que está escrito, nós aprendemos com os advogados, ainda mais quando é velhinho, o que está escrito existe e o que não está escrito não existe. Obrigado.</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Alguém mais deseja manifestar-se? Então, eu vou colocar em votação a matéria, primeiro eu vou colocar em votação a texto original, sem os destaques, e depois nós vamos votar a retirada dos exemplos e vamos depois votar essa inserção proposta pela presidente da Câmara Técnica Geral Subterrânea na Reunião de hoje. Então, eu estou colocando em votação o texto sem os destaques. Quem é a favor levante a mão, por favor. Agora podem baixar. Quem é contrário a essa proposta, a essa Resolução, por favor, levante o crachá. Então está, abstenções? Então, está aprovada por unanimidade a matéria. Agora vamos discutir a retirada dos exemplos. Então, quem está a favor da retirada dos exemplos mencionados levante, por favor, o crachá. Pode baixar. Quem é contrário a retirada dos exemplos, por favor, levante o crachá, quem se abstém, por favor, levante o crachá. Ok. Também está aprovado, por unanimidade a retirada dos exemplos. Por último a inserção dos acréscimos que estão pintados aqui em amarelo, quem é a favor da inserção dos acréscimos, por favor, levante o crachá, podem baixar quem é contrário levante o crachá, quem se abstém, levante o crachá. Ok. Aprovado por unanimidade também. Então, nós estamos aprovando o texto com as alterações propostas aqui pela presidente da Câmara Técnica de Águas Subterrâneas e com a retirada dos exemplos mencionados no texto. Então, eu vou agora passar para a terceira matéria que trata da deliberação sobre a proposta de Resolução que decide pela elaboração do Plano de Recursos Hídricos da Região Hidrográfica do Paraguai, o chamado Plano de Recursos Hídricos do Paraguai e a constituição de grupo de acompanhamento de elaboração do Plano de Recursos Hídricos do Paraguai, encaminhada pela Câmara Técnica do Plano Nacional de Recursos Hídricos, CTPNRH. Convido a senhora Adriana Lustosa, servidora do Ministério do Meio Ambiente e representante na Câmara Técnica do Plano Nacional de Recursos Hídricos para apresentar esta matéria.</w:t>
      </w:r>
    </w:p>
    <w:p>
      <w:pPr>
        <w:pStyle w:val="Normal"/>
        <w:spacing w:lineRule="auto" w:line="240"/>
        <w:rPr>
          <w:b/>
          <w:b/>
        </w:rPr>
      </w:pPr>
      <w:r>
        <w:rPr>
          <w:b/>
        </w:rPr>
      </w:r>
    </w:p>
    <w:p>
      <w:pPr>
        <w:pStyle w:val="Normal"/>
        <w:spacing w:lineRule="auto" w:line="240"/>
        <w:rPr>
          <w:b/>
          <w:b/>
        </w:rPr>
      </w:pPr>
      <w:r>
        <w:rPr>
          <w:b/>
        </w:rPr>
      </w:r>
    </w:p>
    <w:p>
      <w:pPr>
        <w:pStyle w:val="TextosemFormatao"/>
        <w:jc w:val="both"/>
        <w:rPr/>
      </w:pPr>
      <w:r>
        <w:rPr>
          <w:rFonts w:cs="Arial" w:ascii="Arial" w:hAnsi="Arial"/>
          <w:b/>
          <w:bCs/>
          <w:sz w:val="24"/>
          <w:szCs w:val="24"/>
        </w:rPr>
        <w:t xml:space="preserve">A SRª. ADRIANA LUSTOSA (CTPNRH) – </w:t>
      </w:r>
      <w:r>
        <w:rPr>
          <w:rFonts w:cs="Arial" w:ascii="Arial" w:hAnsi="Arial"/>
          <w:sz w:val="24"/>
          <w:szCs w:val="24"/>
        </w:rPr>
        <w:t>Bom dia a todos, e a todas. A pedido do professor Oscar Cordeiro que é o presidente da Câmara Técnica que não pode estar presente nessa Reunião eu vim apresentar esta proposta de Resolução encaminhada pela Câmara Técnica, que decide pela elaboração do Plano de Recursos Hídricos da região hidrográfica do Paraguai e a constituição do grupo de acompanhamento desse processo de elaboração fazendo um breve histórico aí do trâmite dessa matéria no Conselho Nacional de Recursos Hídricos eu lembro que esse tema foi objeto da última Reunião do Conselho em 2012 em que os temas da gestão de recursos hídricos no Pantanal e o Plano de Bacia da bacia hidrográfica do Paraguai foram aprovados como tema de alta prioridade para os anos de 2013/2014 a serem tratados no âmbito do Conselho. Em julho de 2013 a Câmara Técnica do Plano Nacional de Recursos Hídricos solicitou a Secretária Executiva do Conselho Nacional um encaminhamento de correspondência a Agência Nacional de Águas, recomendando a elaboração do Plano de recursos hídricos do Paraguai e a proposição do grupo de acompanhamento técnico com base na Resolução n° 145/ 2011 que, inclusive dá as Diretrizes para a elaboração de Planos de Recursos Hídricos. Em agosto a SESEX encaminhou essa correspondência a Agência Nacional de Águas e no mês de setembro a Agência Nacional de Águas trouxe uma Nota Técnica para apresentação na CTPNRH em que ela apresenta de maneira bastante circunstanciada as principais demandas relativas à necessidade e elaboração desse Plano de recursos hídricos e se manifesta pela pertinência da elaboração desse Plano e propõe inclusive a composição do grupo de acompanhamento do Plano. Na mesma Reunião da Câmara Técnica foi deliberada essa proposta de Resolução que está hoje para deliberação no Conselho, como mencionado anteriormente, e em novembro essa proposta passou pela CTIL, que também aprovou o teor, com algumas pequenas recomendações, que vou falar mais adiante. Essa Resolução que decide pela elaboração do PRH Paraguai, ela foi toda construída com base nas inovações da Resolução 145 que dá as Diretrizes para Planos de Recursos Hídricos e uma das questões que essa Resolução estabelece é que nas bacias hidrográficas onde não existam Comitês de Bacia, ou seja, Bacias de âmbito da União, ou Bacias de âmbito dos estados. Os Conselhos de Recursos Hídricos, o Conselho Nacional ou Conselhos Estaduais é que vão decidir pela elaboração desses Planos. E ela recomendada ainda que seja estabelecido um grupo de acompanhamento desses Planos com uma composição semelhante a composição de um Comitê de Bacia trazendo representações do poder público, dos usuários de recursos hídricos e da Sociedade Civil e aí um pouquinho sobre o teor da Resolução. A Resolução traz os considerando. Vocês tiveram a oportunidade de receber essa Resolução antecipadamente ela em seguida decide pela elaboração do Plano, cabendo a Agência Nacional de Águas a sua execução, a sua elaboração e instituiu o grupo de acompanhamento da elaboração desse Plano. Indicando a Câmara Técnica de Plano de Recursos Hídricos para analisar e discutir os resultados de cada uma das etapas desse processo de elaboração. O grupo de acompanhamento vocês também tiveram a oportunidade de tomar conhecimento ele é composto por 28 representantes do poder público Federal, dos Estados, os estados do Mato Grosso e Mato Grosso do Sul. E o poder público municipal dos usuários de recursos hídricos, que serão indicados pelos Conselhos Estaduais de Recursos Hídricos e da Sociedade Civil que também é indicada pelos Conselhos Estaduais de Recursos Hídricos. A proposta da Resolução foi aprovada na CTIL com apenas a recomendação de que as considerações no texto, as considerações no texto, os considerando 7 e 8 fossem avaliados pelo plenário do Conselho porque na visão da CTIL eles traziam algum juízo de valor e na verdade não é nem o total do texto, mas é um trecho desses considerando e isso, por enquanto, agradeço a atenção e me coloco a disposição para outros esclarecimentos.</w:t>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b/>
          <w:sz w:val="24"/>
          <w:szCs w:val="24"/>
        </w:rPr>
      </w:r>
    </w:p>
    <w:p>
      <w:pPr>
        <w:pStyle w:val="Normal"/>
        <w:spacing w:lineRule="auto" w:line="240"/>
        <w:rPr>
          <w:b/>
          <w:b/>
        </w:rPr>
      </w:pPr>
      <w:r>
        <w:rPr>
          <w:b/>
        </w:rPr>
        <w:t xml:space="preserve">O SR. NEY MARANHÃO (Secretário Executivo da SRHU) - </w:t>
      </w:r>
      <w:r>
        <w:rPr/>
        <w:t xml:space="preserve">Agradeço Adriana a sua exposição clara e coloco em discussão a Resolução. Quem quiser se manifestar, por favor, sinalize o Júlio Thadeu. </w:t>
      </w:r>
    </w:p>
    <w:p>
      <w:pPr>
        <w:pStyle w:val="Normal"/>
        <w:spacing w:lineRule="auto" w:line="240"/>
        <w:rPr>
          <w:b/>
          <w:b/>
        </w:rPr>
      </w:pPr>
      <w:r>
        <w:rPr>
          <w:b/>
        </w:rPr>
      </w:r>
    </w:p>
    <w:p>
      <w:pPr>
        <w:pStyle w:val="Normal"/>
        <w:spacing w:lineRule="auto" w:line="240"/>
        <w:rPr>
          <w:b/>
          <w:b/>
        </w:rPr>
      </w:pPr>
      <w:r>
        <w:rPr>
          <w:b/>
        </w:rPr>
      </w:r>
    </w:p>
    <w:p>
      <w:pPr>
        <w:pStyle w:val="TextosemFormatao"/>
        <w:jc w:val="both"/>
        <w:rPr/>
      </w:pPr>
      <w:r>
        <w:rPr>
          <w:rFonts w:cs="Arial" w:ascii="Arial" w:hAnsi="Arial"/>
          <w:b/>
          <w:sz w:val="24"/>
          <w:szCs w:val="24"/>
        </w:rPr>
        <w:t>O SR. MARCELO MEDEIROS (MMA)</w:t>
      </w:r>
      <w:r>
        <w:rPr>
          <w:rFonts w:cs="Arial" w:ascii="Arial" w:hAnsi="Arial"/>
          <w:sz w:val="24"/>
          <w:szCs w:val="24"/>
        </w:rPr>
        <w:t xml:space="preserve"> – Bom dia a todos. Meu nome é Marcelo Medeiros, eu sou diretor de Recursos Hídricos desse Ministério. A minha proposta não de alteração, mas de inclusão se refere ao grupo de acompanhamento, esse grupo como todos sabem ele tem um papel muito mais importante do normalmente se dá quando se constrói um Plano de Bacia, porque ele vai fazer o papel do Comitê em uma Bacia que não tem o Comitê. Então, ele já tem um trabalho maior do que seria se já tivesse a Bacia com o Comitê pronto e instalado. Talvez nem todos os senhores saibam, mas dentro da Bacia há uma área que é de especial interesse para o Governo Federal que é a Bacia do Taquari, a Bacia do Taquari metade dela está instalado, tem um pequeno pedaço no Mato Grosso, mas grande parte da Bacia é no Mato Grosso do Sul. E metade da Bacia, que é o alto, ele está instalado na região do Planalto e a outra parte da Bacia já está na região do próprio Pantanal. E essa Bacia desde a década de 50 ela passou por um grande processo de ocupação principalmente em relação à agricultura e pecuária, e por conta da formação geológica original da Bacia você já tem um processo de solos que não são consolidados, você tem uma ocupação que foi intensiva nesses últimos anos. Então, você tem um grande processo de erosão e formação de sedimento e consequente o assoreamento da Bacia. Isso é muito grande, você tem muitas alterações geomorfológicas, o rio muda de curso, você tem novas formações e perda de margem o tempo todo isso resulta em grandes inundações, vice tem às vezes áreas maiores do que 100 km</w:t>
      </w:r>
      <w:r>
        <w:rPr>
          <w:rFonts w:cs="Arial" w:ascii="Arial" w:hAnsi="Arial"/>
          <w:sz w:val="24"/>
          <w:szCs w:val="24"/>
          <w:vertAlign w:val="superscript"/>
        </w:rPr>
        <w:t>2</w:t>
      </w:r>
      <w:r>
        <w:rPr>
          <w:rFonts w:cs="Arial" w:ascii="Arial" w:hAnsi="Arial"/>
          <w:sz w:val="24"/>
          <w:szCs w:val="24"/>
        </w:rPr>
        <w:t xml:space="preserve"> que resultam dessas grandes mudanças do leito. Isso é em grande parte devido a essas duas razões que eu falo, existe um problema de solo, e existe um problema de ocupação humana. Nos últimos 20 anos o Governo Federal tem desenvolvido Planos para preservação e remediação da Bacia. O último grande Plano que nós fizemos foi em 2007, que teve a participação do Ministério da Irrigação, do Ministério dos Transportes, Agricultura, Desenvolvimento Agrário, a própria Gestão Nacional de Águas, esse Ministério através da Secretária de Recursos Hídricos, esse assunto continua, isso não foi resolvido ainda. E o Governo Federal instituiu novamente um Grupo, dentro do plano federal para lidar com o assunto. Esse Grupo tem se reunido esse ano. Nós tivemos várias Reuniões, principalmente no mês de novembro e dezembro. E nós estamos propondo ações conjuntas com o Governo do Mato Grosso do Sul para tentar resolver a situação e com o enfoque maior na preservação, principalmente porque o manejo da parte de cima da bacia e que tem a maior produção de sedimento e isso atinge a parte de baixo. E uma das ações que nós vemos como bastante positiva é o Plano de Recursos Hídricos, o Plano vai dar um foco de ações para a Bacia e nós esperamos que ele tivesse uma atenção especial para o Taquari, que é uma área que nós consideramos muito crítica no alto Paraguai. E para poder melhorar essa atuação, justamente por conta disso, do que nós consideramos críticos, nós estamos propondo a inclusão de mais dois novos membros dentro do grupo de acompanhamento, que um é a própria Embrapa Pantanal, que é uma Empresa Pública Federal que tem notório saber sobre a área, já tem vários estudos sobre a Bacia do Taquari, e o segundo membro é o COINTA, que é o Consórcio Intermunicipal Municípios da Bacia do Taquari, são 10 Municípios da Bacia, eles congregam a maior parte da população, a maior parte da atividade na área. E eles têm uma participação muito grande nessa parte de preservação, nós temos projetos que nós do Governo Federal já trabalhamos com eles, estamos trabalhando de novo nesse maior projeto de recuperação da Bacia e nós consideramos relevante a participação deles tanto deles quanto da Embrapa Pantanal.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rPr>
          <w:b/>
          <w:b/>
          <w:bCs/>
        </w:rPr>
      </w:pPr>
      <w:r>
        <w:rPr>
          <w:b/>
          <w:bCs/>
        </w:rPr>
        <w:t xml:space="preserve">O SR. NÉDIO CARLOS PINHEIRO (CERH/MT e GO) – </w:t>
      </w:r>
      <w:r>
        <w:rPr/>
        <w:t>Bom dia Sr. Presidente. Meu nome é Nédio Pinheiro, eu represento aqui o Conselho de Recursos Hídricos do Mato Grosso e do Goiás, sou suplente, e estou superintendente de Recursos Hídricos do Estado de Mato Grosso. Para nossa grata surpresa nós achamos de boa valia a necessidade desse Plano que a ANA está querendo implementar na região do Pantanal do Paraguai. A nossa única preocupação é esse grupo de acompanhamento que nós só descobrimos agora quando recebemos esse material, que nós estávamos presente nesse movimento e dentro da Secretária do Meio Ambiente nós temos o Conselho de Recursos Hídricos também que nós temos que indicar os pares também para compor. Então, é a única... Que estou pedindo aqui que nós sejamos mais consultados e inclusive para estar mais presente nessas decisões de acompanhamento. Eu procurei até fazer um histórico para o superintendente antigo, se ele tinha sido consultado, não temos nenhum histórico disso aí, mas será de bom grado, e todas as relações que implementam a Política de Recursos Hídricos nós estaremos, com certeza, juntos principalmente ações que ANA está coordenando. Obrigado.</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Pela ordem deixa me ver quem pediu primeiro foi lá atrás. Você, por favor. Não estou conseguindo enxergar daqui, pode vir Tereza Cristina.</w:t>
      </w:r>
    </w:p>
    <w:p>
      <w:pPr>
        <w:pStyle w:val="Normal"/>
        <w:spacing w:lineRule="auto" w:line="240"/>
        <w:rPr>
          <w:b/>
          <w:b/>
        </w:rPr>
      </w:pPr>
      <w:r>
        <w:rPr>
          <w:b/>
        </w:rPr>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sz w:val="24"/>
          <w:szCs w:val="24"/>
        </w:rPr>
      </w:pPr>
      <w:r>
        <w:rPr>
          <w:rFonts w:cs="Arial" w:ascii="Arial" w:hAnsi="Arial"/>
          <w:b/>
          <w:sz w:val="24"/>
          <w:szCs w:val="24"/>
        </w:rPr>
        <w:t xml:space="preserve">A SRª. </w:t>
      </w:r>
      <w:r>
        <w:rPr>
          <w:rFonts w:cs="Arial" w:ascii="Arial" w:hAnsi="Arial"/>
          <w:b/>
          <w:bCs/>
          <w:sz w:val="24"/>
          <w:szCs w:val="24"/>
        </w:rPr>
        <w:t>THEREZA CHRISTINA DA SILVA PEREIRA CASTRO</w:t>
      </w:r>
      <w:r>
        <w:rPr>
          <w:rFonts w:cs="Arial" w:ascii="Arial" w:hAnsi="Arial"/>
          <w:b/>
          <w:sz w:val="24"/>
          <w:szCs w:val="24"/>
        </w:rPr>
        <w:t xml:space="preserve"> (COOPERMIRA) – </w:t>
      </w:r>
      <w:r>
        <w:rPr>
          <w:rFonts w:cs="Arial" w:ascii="Arial" w:hAnsi="Arial"/>
          <w:sz w:val="24"/>
          <w:szCs w:val="24"/>
        </w:rPr>
        <w:t>Bom dia a todos Thereza Christina Pereira Castro, representação das ONGs, por favor, eu queria passar a palavra ao Sr. João Clímac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JOÃO CLÍMACO (ONGs) – </w:t>
      </w:r>
      <w:r>
        <w:rPr>
          <w:rFonts w:cs="Arial" w:ascii="Arial" w:hAnsi="Arial"/>
          <w:sz w:val="24"/>
          <w:szCs w:val="24"/>
        </w:rPr>
        <w:t>Bom dia a todos, bom dia aos membros conselheiros, meus ex-colegas, eu estou aqui agradecendo a nossa conselheira de ter me passado essa incumbência tendo em vista que essa demanda já vem desde o mandato anterior, no qual eu era conselheiro e é com muita satisfação que eu cumprimento aqui todos aqui dessa casa pelo empenho de ter chegado, ter essa proposta de Resolução, dando cumprimento a legislação e focando, pressagiando um novo olhar da gestão de recursos hídricos no Pantanal, naquela do região do Mato Grosso eu digo novo porque, como o próprio Marcelo falou, a pluralidade de iniciativas que sempre fez que o Governo sempre tivesse em relação aquela região não consolidou uma gestão integrada, focada na preservação e no uso sustentável da Bacia. Então, é muito oportuna e muito válida essa iniciativa que já vem já mais há mais de um ano do Conselho estar se pronunciando para que essa discussão sobre o uso das águas do Pantanal seja realmente colocada dentro do parâmetro, dentro do marco legal e até racionalizar os esforços no setor público que vive sobre pressão em vários entes, de pressão política e aí aquele que tem mais força começa a fazer um mosaico de fluxo de recursos que não se combinam com a ideia de uma racionalidade de integração para tomada de decisão do uso da água. Nesse contexto eu queria registrar que o nosso esforço já vem de vários anos e que tem nos trazido aqui a esse Conselho e que por força do apoio de muitos de vocês nós estamos agora nesse nível de discussão, eu estou dizendo isso porque a nossa Bacia do Paraguai, ela está... não é de hoje, e têm muitos documentos falando sobre isso, sobre uma pressão antrópica e sobre uma pressão de atividades das mais diversas que certamente se elas não forem feitas dentro de um racionalidade correta vai causar um grande prejuízo ao País e um grande prejuízo a região e, principalmente, as populações ribeirinhas as quais nós estamos aqui representando através do nosso papel de atender as demandas nos fóruns de pescadores, nos fóruns de comunidades tradicionais e das várias mobilizações que foram encaminhadas a nossa representação que culminou com esse esforço vale dizer, portanto que é a primeira vez que eu acho que, reproduzindo a idéia de um companheiro, que esse Conselho vai se debruçar sobre uma Bacia que tem como foco, que tem como atividade preponderante e a sua própria razão de existir uma matriz excessivamente ecológica, quer dizer quando se fala em Amazônia o que seria um exemplo mais específico sobre isso, nós já estamos vendo a Amazônia sendo totalmente loteada por uma série de investimentos e empreendimentos que não sabemos para aonde vai acontecer aquela situação lá, mas no caso de Pantanal nós vemos que tradicionalmente é a matriz ecológica que sustenta a própria característica econômica da Bacia, a própria característica de atividade das pessoas e quando vem outras propostas, outros empreendimentos com uma idéia, as vezes aparentando certa modernidade, mas alterando esse processo, você na verdade está fazendo um grande prejuízo. É o que acontece com a implantação de mais de 100 pequenas centrais hidroelétricas que estão sendo propostas para a região a revelia de uma ideia racional de uso de toda a Bacia. Vale dizer que o nosso segmento através das entidades locais e do próprio FONASC, junto com o Ministério Público Federal já fizemos embargos legais de vários empreendimentos, de pequenas centrais hidroelétricas que simplesmente se forem implantadas alterarão de maneira substancial a ecologia da Bacia. E isso está sendo um debate jurídico, mas ao mesmo tempo surpreendente, porque o próprio Ministério não tem uma linha, e uma Diretriz em relação a isso. São várias fontes de pressões políticas que poderiam ser canalizadas dentro de uma discussão seria de um Plano de Bacia. E o próprio Ministério, por exemplo, o IBAMA está contra a Sociedade Civil na ação judicial que tem em relação a essas PCHs. O IBAMA está contra a Sociedade. Isso é um dos exemplos. Então, eu estou querendo aqui parabenizar a todos ainda citando, e aí eu queria dar uma opinião, reportando a fala do nosso companheiro do Mato Grosso do Sul, que me parece um pouco surpreendente, até porque se tem uma coisa que nós mais batalhamos lá no Mato Grosso e que chegou aos ouvidos das autoridades no Mato Grosso é o clamor da sociedade para que houvesse uma atuação mais cautelosa do Governo do Estado licenciamento de PCHs impactantes na Bacia do Paraguai e agora me vem com uma fala que não corrobora uma ideia de realmente está conhecendo o que a sociedade daquela região pede para o próprio Conselho Estadual de Recursos Hídricos de lá também tem conhecimento das demandas da Sociedade Civil da região e do setor econômico, do setor de turismo, do setor de hotéis, do setor de pesca e várias outros atividade preponderantes economicamente que vão ser impactadas pela forma como em parte o Estado está sendo omisso no licenciamento e como a demora de que tem os instrumentos de gestão de maneira correta. Então, eu parabenizo esse Conselho e peço encarecidamente que dê cumprimento a essas iniciativas e não considero a Embrapa como ator privilegiado tendo em vista que a própria postura da Embrapa na região foi omissa e corroboradora de um modelo agressivo e prejudicial ao restante da população da Bacia.</w:t>
      </w:r>
    </w:p>
    <w:p>
      <w:pPr>
        <w:pStyle w:val="Normal"/>
        <w:spacing w:lineRule="auto" w:line="240"/>
        <w:rPr>
          <w:rFonts w:ascii="Arial" w:hAnsi="Arial" w:cs="Arial"/>
          <w:sz w:val="24"/>
          <w:szCs w:val="24"/>
        </w:rPr>
      </w:pPr>
      <w:r>
        <w:rPr>
          <w:rFonts w:cs="Arial"/>
          <w:sz w:val="24"/>
          <w:szCs w:val="24"/>
        </w:rPr>
      </w:r>
    </w:p>
    <w:p>
      <w:pPr>
        <w:pStyle w:val="Normal"/>
        <w:spacing w:lineRule="auto" w:line="240"/>
        <w:rPr/>
      </w:pPr>
      <w:r>
        <w:rPr/>
      </w:r>
    </w:p>
    <w:p>
      <w:pPr>
        <w:pStyle w:val="Normal"/>
        <w:spacing w:lineRule="auto" w:line="240"/>
        <w:rPr>
          <w:b/>
          <w:b/>
        </w:rPr>
      </w:pPr>
      <w:r>
        <w:rPr>
          <w:b/>
        </w:rPr>
        <w:t xml:space="preserve">O SR. NEY MARANHÃO (Secretário Executivo da SRHU) - </w:t>
      </w:r>
      <w:r>
        <w:rPr/>
        <w:t>Ok. Só para fazer um reparo João Clímaco, o conselheiro Nélio é de Mato Grosso não é de Mato Grosso do Sul e isso para lá é uma distinção muito importante.</w:t>
      </w:r>
    </w:p>
    <w:p>
      <w:pPr>
        <w:pStyle w:val="Normal"/>
        <w:spacing w:lineRule="auto" w:line="240"/>
        <w:rPr>
          <w:b/>
          <w:b/>
        </w:rPr>
      </w:pPr>
      <w:r>
        <w:rPr>
          <w:b/>
        </w:rPr>
      </w:r>
    </w:p>
    <w:p>
      <w:pPr>
        <w:pStyle w:val="Normal"/>
        <w:spacing w:lineRule="auto" w:line="240"/>
        <w:rPr>
          <w:b/>
          <w:b/>
        </w:rPr>
      </w:pPr>
      <w:r>
        <w:rPr>
          <w:b/>
        </w:rPr>
      </w:r>
    </w:p>
    <w:p>
      <w:pPr>
        <w:pStyle w:val="TextosemFormatao"/>
        <w:jc w:val="both"/>
        <w:rPr>
          <w:rFonts w:ascii="Arial" w:hAnsi="Arial" w:cs="Arial"/>
          <w:sz w:val="24"/>
          <w:szCs w:val="24"/>
        </w:rPr>
      </w:pPr>
      <w:r>
        <w:rPr>
          <w:rFonts w:cs="Arial" w:ascii="Arial" w:hAnsi="Arial"/>
          <w:b/>
          <w:sz w:val="24"/>
          <w:szCs w:val="24"/>
        </w:rPr>
        <w:t xml:space="preserve">O SR. JOÃO CLÍMACO (ONGs) – </w:t>
      </w:r>
      <w:r>
        <w:rPr>
          <w:rFonts w:cs="Arial" w:ascii="Arial" w:hAnsi="Arial"/>
          <w:sz w:val="24"/>
          <w:szCs w:val="24"/>
        </w:rPr>
        <w:t>Desculpe-me o conselheiro do Mato Grosso. É verdade eu ando lá e sei que isso é uma história seria é muito seri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b/>
          <w:b/>
          <w:sz w:val="24"/>
          <w:szCs w:val="24"/>
        </w:rPr>
      </w:pPr>
      <w:r>
        <w:rPr>
          <w:rFonts w:cs="Arial" w:ascii="Arial" w:hAnsi="Arial"/>
          <w:b/>
          <w:sz w:val="24"/>
          <w:szCs w:val="24"/>
        </w:rPr>
        <w:t xml:space="preserve">A SRª. </w:t>
      </w:r>
      <w:r>
        <w:rPr>
          <w:rFonts w:cs="Arial" w:ascii="Arial" w:hAnsi="Arial"/>
          <w:b/>
          <w:bCs/>
          <w:sz w:val="24"/>
          <w:szCs w:val="24"/>
        </w:rPr>
        <w:t>MARIA APARECIDA BORGES PIMENTEL VARGAS</w:t>
      </w:r>
      <w:r>
        <w:rPr>
          <w:rFonts w:cs="Arial" w:ascii="Arial" w:hAnsi="Arial"/>
          <w:b/>
          <w:sz w:val="24"/>
          <w:szCs w:val="24"/>
        </w:rPr>
        <w:t xml:space="preserve"> (Energisa Geração Rio Grande Ltda.) – </w:t>
      </w:r>
      <w:r>
        <w:rPr>
          <w:rFonts w:cs="Arial" w:ascii="Arial" w:hAnsi="Arial"/>
          <w:sz w:val="24"/>
          <w:szCs w:val="24"/>
        </w:rPr>
        <w:t>Bom dia, senhores conselheiros. Aparecidas Vargas representante do setor de hidroeletricidade. Eu vou falar mais especificamente em relação à proposta de Resolução sobre um considerando que me preocupa muito, inclusive após a fala do Clímaco porque eu acho que essa é uma questão que nós temos nos debruçar e nos preocupar onde coloca que considerando a instalação de empreendimentos hidrelétricos na região hidrográfica do Paraguai, afetando os usos múltiplos da água e o Pantanal, nos estranha muito o setor ser tratado como um uso diferenciado e não como parte do uso múltiplo. Então, se o setor hidrelétrico afeta um uso múltiplo outro uso múltiplo também pode afetar. Então, ou retira o considerando ou se coloca considerando os diversos conflitos de uso, nos diversos setores de usuários, mas não especificar um único uso como responsável pelos conflitos existentes. E acompanhando o que o Clímaco colocou. Isso preocupa realmente sabe Clímaco. A questão de você ter inventários como você coloca têm 100 hidrelétricas. Nós estamos tentando resolver isso, a proposta do setor nunca foi de ser um setor isolado e independente na discussão. No âmbito da Bacia do Paraíba do Sul nós estamos terminando agora finalizando com recurso do SEIVAP uma avaliação ambiental integrada que é diferente de todas as avaliações integradas realizadas até então. Que eram realizadas pelo próprio setor elétrico. Ela é uma avaliação ambiental integrada voltada para a gestão, onde a matriz de impacto e o cenário de uso futuro ela prevê todos os usos da Bacia e não somente um único uso. Você elaborar uma matriz de impacto onde você só enxerga um único uso na Bacia você não está fazendo gestão. Estamos fazendo isso agora na Bacia do Itabapuana. Então, eu acho que essa também, além do Plano, que pode reforçar é nós reforçarmos essa proposta de uma avaliação ambiental integrada com esse olhar diferenciado, com olhar para a gestão onde você tem dentro dela os múltiplos usos inseridos e não apenas o setor elétrico, porque aí sim nós temos o cenário de fato como nós temos na Bacia. Obrigada.</w:t>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b/>
          <w:b/>
          <w:sz w:val="24"/>
          <w:szCs w:val="24"/>
        </w:rPr>
      </w:pPr>
      <w:r>
        <w:rPr>
          <w:rFonts w:cs="Arial" w:ascii="Arial" w:hAnsi="Arial"/>
          <w:b/>
          <w:sz w:val="24"/>
          <w:szCs w:val="24"/>
        </w:rPr>
      </w:r>
    </w:p>
    <w:p>
      <w:pPr>
        <w:pStyle w:val="Normal"/>
        <w:spacing w:lineRule="auto" w:line="240"/>
        <w:rPr>
          <w:b/>
          <w:b/>
        </w:rPr>
      </w:pPr>
      <w:r>
        <w:rPr>
          <w:b/>
        </w:rPr>
        <w:t xml:space="preserve">O SR. NEY MARANHÃO (Secretário Executivo da SRHU) - </w:t>
      </w:r>
      <w:r>
        <w:rPr/>
        <w:t>Pela ordem é o conselheiro Wilson, que saiu da sala, não está. Vou chamar você, eu não consigo ver daqui. Wilson agora não.</w:t>
      </w:r>
    </w:p>
    <w:p>
      <w:pPr>
        <w:pStyle w:val="Normal"/>
        <w:spacing w:lineRule="auto" w:line="240"/>
        <w:rPr>
          <w:b/>
          <w:b/>
        </w:rPr>
      </w:pPr>
      <w:r>
        <w:rPr>
          <w:b/>
        </w:rPr>
      </w:r>
    </w:p>
    <w:p>
      <w:pPr>
        <w:pStyle w:val="Normal"/>
        <w:spacing w:lineRule="auto" w:line="240"/>
        <w:rPr>
          <w:b/>
          <w:b/>
        </w:rPr>
      </w:pPr>
      <w:r>
        <w:rPr>
          <w:b/>
        </w:rPr>
      </w:r>
    </w:p>
    <w:p>
      <w:pPr>
        <w:pStyle w:val="TextosemFormatao"/>
        <w:jc w:val="both"/>
        <w:rPr/>
      </w:pPr>
      <w:r>
        <w:rPr>
          <w:rFonts w:cs="Arial" w:ascii="Arial" w:hAnsi="Arial"/>
          <w:b/>
          <w:sz w:val="24"/>
          <w:szCs w:val="24"/>
        </w:rPr>
        <w:t>O SR. FLÁVIO ANTÔNIO NEIVA</w:t>
      </w:r>
      <w:r>
        <w:rPr>
          <w:rFonts w:cs="Arial" w:ascii="Arial" w:hAnsi="Arial"/>
          <w:sz w:val="24"/>
          <w:szCs w:val="24"/>
        </w:rPr>
        <w:t xml:space="preserve"> </w:t>
      </w:r>
      <w:r>
        <w:rPr>
          <w:rFonts w:cs="Arial" w:ascii="Arial" w:hAnsi="Arial"/>
          <w:b/>
          <w:sz w:val="24"/>
          <w:szCs w:val="24"/>
        </w:rPr>
        <w:t>(ABRAGE)</w:t>
      </w:r>
      <w:r>
        <w:rPr>
          <w:rFonts w:cs="Arial" w:ascii="Arial" w:hAnsi="Arial"/>
          <w:sz w:val="24"/>
          <w:szCs w:val="24"/>
        </w:rPr>
        <w:t xml:space="preserve"> – Flávio Neiva do setor de hidroelétricas, de usuários de hidroelétricas e concessionárias. Eu gostaria de apoiar essa solicitação da conselheira Aparecida da retirada desse considerando até pelo raciocínio do próprio Clímaco que iniciou sua fala dizendo que vários são os fatores que impactam a Bacia, são vários, todos. E não desejamos aqui qualificar qual impacta mais ou menos e aí fica parecendo que é o único impactan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rPr>
          <w:b/>
          <w:b/>
        </w:rPr>
      </w:pPr>
      <w:r>
        <w:rPr>
          <w:b/>
        </w:rPr>
        <w:t xml:space="preserve">O SR. NEY MARANHÃO (Secretário Executivo da SRHU) - </w:t>
      </w:r>
      <w:r>
        <w:rPr/>
        <w:t>Conselheiro Flávio. Desculpa-me não consegui divisar a sua fisionomia lá no fundo, não consegui identificá-lo, mas está bem. Obrigado pela sua contribuição. Por favor.</w:t>
      </w:r>
    </w:p>
    <w:p>
      <w:pPr>
        <w:pStyle w:val="Normal"/>
        <w:spacing w:lineRule="auto" w:line="240"/>
        <w:rPr>
          <w:b/>
          <w:b/>
        </w:rPr>
      </w:pPr>
      <w:r>
        <w:rPr>
          <w:b/>
        </w:rPr>
      </w:r>
    </w:p>
    <w:p>
      <w:pPr>
        <w:pStyle w:val="Normal"/>
        <w:spacing w:lineRule="auto" w:line="240"/>
        <w:rPr>
          <w:b/>
          <w:b/>
        </w:rPr>
      </w:pPr>
      <w:r>
        <w:rPr>
          <w:b/>
        </w:rPr>
      </w:r>
    </w:p>
    <w:p>
      <w:pPr>
        <w:pStyle w:val="TextosemFormatao"/>
        <w:jc w:val="both"/>
        <w:rPr>
          <w:rFonts w:ascii="Arial" w:hAnsi="Arial" w:cs="Arial"/>
          <w:b/>
          <w:b/>
          <w:sz w:val="24"/>
          <w:szCs w:val="24"/>
        </w:rPr>
      </w:pPr>
      <w:r>
        <w:rPr>
          <w:rFonts w:cs="Arial" w:ascii="Arial" w:hAnsi="Arial"/>
          <w:b/>
          <w:sz w:val="24"/>
          <w:szCs w:val="24"/>
        </w:rPr>
        <w:t xml:space="preserve">O SR. PAULO CÉSAR DOMINGUES (MME) – </w:t>
      </w:r>
      <w:r>
        <w:rPr>
          <w:rFonts w:cs="Arial" w:ascii="Arial" w:hAnsi="Arial"/>
          <w:sz w:val="24"/>
          <w:szCs w:val="24"/>
        </w:rPr>
        <w:t xml:space="preserve">Bom dia a todos. Paulo César Domingues. Sou conselheiro, representando o Ministério de Minas e Energia. Eu queria também parabenizar a Câmara Técnica do Plano Nacional de Recursos Hídricos pela proposta da criação desse Plano de Recursos Hídricos da Bacia do Paraguai. O Ministério de Minas e Energia está muito preocupado com a exploração, como usuário de água da Bacia, muito preocupado com o grande uso de água da utilização de diversos usos da água da Bacia do Paraguai, mas não da forma que foi colocada aqui no considerando, que é a forma discriminatória, colocando a culpa nas Usinas Hidroelétricas instaladas na Bacia. O Ministério vai participar ativamente desse Grupo, vai chamar a Agência Nacional de Energia Elétrica para participar, ela que detém hoje a aprovação dos projetos, outorga o funcionamento da maioria das Usinas, são pequenas centrais hidroelétricas. Então, esse Plano vai ser um momento de uma grande discussão de diversos setores de diversos agentes para discutir o uso de ocupação do solo da Bacia do Paraguai. Então, a nossa sugestão é que tire todo o considerando e não apenas a parte marcada de vermelho sugerida pela Câmara Técnica. Obrigado. </w:t>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b/>
          <w:b/>
          <w:sz w:val="24"/>
          <w:szCs w:val="24"/>
        </w:rPr>
      </w:pPr>
      <w:r>
        <w:rPr>
          <w:rFonts w:cs="Arial" w:ascii="Arial" w:hAnsi="Arial"/>
          <w:b/>
          <w:sz w:val="24"/>
          <w:szCs w:val="24"/>
        </w:rPr>
      </w:r>
    </w:p>
    <w:p>
      <w:pPr>
        <w:pStyle w:val="Normal"/>
        <w:spacing w:lineRule="auto" w:line="240"/>
        <w:rPr>
          <w:b/>
          <w:b/>
        </w:rPr>
      </w:pPr>
      <w:r>
        <w:rPr>
          <w:b/>
        </w:rPr>
        <w:t xml:space="preserve">O SR. NEY MARANHÃO (Secretário Executivo da SRHU) - </w:t>
      </w:r>
      <w:r>
        <w:rPr/>
        <w:t>Ok Paulo. Pela ordem eu tenho aqui anotado o Wilson, que voltou, e depois o Nédio, depois o Júlio e estamos encerrando. Ok?</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bCs/>
        </w:rPr>
        <w:t xml:space="preserve">O SR. WILSON DE AZEVEDO FILHO (Pescadores e Usuários de Água Para o Lazer e Turismo) – </w:t>
      </w:r>
      <w:r>
        <w:rPr/>
        <w:t>Bom dia a todos Wilson de Azevedo representante dos pescadores e dos usuários de recursos hídricos para lazer e turismo. Sr. Presidente eu gostaria de manifestar o apoio do nosso segmento a essa Resolução e porque consideramos fundamental que seja feito um Plano de Bacia para essa região tão importante para o nosso País e gostaria de lembrar que esse assunto já há mais de 5 anos foi objeto de análise da Câmara Técnica, de análise de projetos que, estranhamente não se reúne, eu acredito que há mais de 3 ou 4 anos nesse Conselho. Precisou haver uma interferência de algumas forças para que esse assunto acabasse retornando já não mais na Câmara Técnica de Análises de Projetos e sim na Câmara Técnica de Gestão de Recursos Hídricos Transfronteiriços e viesse finalmente a ser apresentada essa proposta de realização desse Plano. Então, nós de antemão gostaríamos de manifestar publicamente o nosso apoio e pedir a todos os outros conselheiros que dentro de suas convicções, naturalmente, aqueçam com essa proposta. Muito obrigado.</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pPr>
      <w:r>
        <w:rPr>
          <w:b/>
        </w:rPr>
        <w:t xml:space="preserve">O SR. NEY MARANHÃO (Secretário Executivo da SRHU) - </w:t>
      </w:r>
      <w:r>
        <w:rPr/>
        <w:t>Obrigado conselheiro Wilson. Tem uma pessoa lá atrás que eu não consigo visualizar bem que pediu a palavra. Não. Então é o Nédio agora.</w:t>
      </w:r>
    </w:p>
    <w:p>
      <w:pPr>
        <w:pStyle w:val="Normal"/>
        <w:spacing w:lineRule="auto" w:line="240"/>
        <w:rPr/>
      </w:pPr>
      <w:r>
        <w:rPr/>
      </w:r>
    </w:p>
    <w:p>
      <w:pPr>
        <w:pStyle w:val="Normal"/>
        <w:spacing w:lineRule="auto" w:line="240"/>
        <w:rPr>
          <w:b/>
          <w:b/>
        </w:rPr>
      </w:pPr>
      <w:r>
        <w:rPr>
          <w:b/>
        </w:rPr>
      </w:r>
    </w:p>
    <w:p>
      <w:pPr>
        <w:pStyle w:val="Normal"/>
        <w:spacing w:lineRule="auto" w:line="240"/>
        <w:rPr>
          <w:b/>
          <w:b/>
          <w:bCs/>
        </w:rPr>
      </w:pPr>
      <w:r>
        <w:rPr>
          <w:b/>
          <w:bCs/>
        </w:rPr>
        <w:t xml:space="preserve">O SR. NÉDIO CARLOS PINHEIRO (CERH/MT e GO) – </w:t>
      </w:r>
      <w:r>
        <w:rPr/>
        <w:t>Apoiamos também essa supressão desse considerando que trata da instalação de empreendimento hidroelétricos, que na verdade ele não é o vilão de toda a história, no momento que você coloca isso, na realidade quem vai determinar isso é o estudo do Plano, o prognóstico que vai... Que estamos fechando já nem precisa de diagnóstico e prognóstico com esse considerando. Eu acho que seria... Eu apoio a supressão desse considerando. E dizer que no momento nós não apoiamos, muito pelo contrário, essa ideia do Plano é muito boa para a gestão de recursos hídricos do Estado de Mato Grosso, nós apoiamos sim. A única cobrança que eu fiz é essa da aproximação no momento que nós estamos em acompanhamento, acompanhamento significa está ao lado. Então, nós queríamos ser consultados, inclusive para indicar os conselheiros porque nessa região do Pantanal não tem Comitês formados ainda. Então, quem dá as palavras nas aprovações lá são os Conselhos. Então, os Conselhos estão subordinados a Secretária do Meio Ambiente do Estado do Mato Grosso. Então, o que eu pedi para vocês foi essa aproximação, essa comunicação melhor, para estarmos sempre acompanhando, acompanhar é estar ao lado. Obrigado.</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Eu vou chamar o conselheiro Júlio.</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bCs/>
        </w:rPr>
      </w:pPr>
      <w:r>
        <w:rPr>
          <w:b/>
        </w:rPr>
        <w:t xml:space="preserve">O SR. </w:t>
      </w:r>
      <w:r>
        <w:rPr>
          <w:b/>
          <w:bCs/>
        </w:rPr>
        <w:t xml:space="preserve">JULIO THADEU SILVA KETTELHUT (Diretor do Departamento de Recursos Hídricos) – </w:t>
      </w:r>
      <w:r>
        <w:rPr/>
        <w:t>A CTIL quando analisou essa proposta, nós identificamos 2 pontos e como consideramos que era de mérito nós conversamos com o presidente da Câmara Técnica do Plano para ver se... Porque não cabia a nós da CTIL retirar isso. Então, eu vou chamar a nossa colega Adriana para que, representando a Câmara Técnica do Plano exponha essa proposta nossa.</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t xml:space="preserve">A SRª. ADRIANA LUSTOSA (CTPNRH) – </w:t>
      </w:r>
      <w:r>
        <w:rPr>
          <w:bCs/>
        </w:rPr>
        <w:t xml:space="preserve">Bom, em relação a esses 2 considerando esse </w:t>
      </w:r>
      <w:r>
        <w:rPr/>
        <w:t>primeiro: considerando a instalação de empreendimento hidroelétricos na região hidrográfica do Paraguai afetando os usos múltiplos da água e o Pantanal. A recomendação da CTIL é que não pela supressão do considerando, mas que tirasse essa segunda parte: afetando os usos múltiplos da água e o Pantanal, levando em conta que a questão dos empreendimentos hidroelétricos é uma realidade. Aí eles só recomendaram tirar essa segunda parte que traz algum juízo de valor. E a segunda é: considerando o uso e a ocupação desordenada do solo nas regiões de Planalto e o seu impacto, em especial sobre o Pantanal, a recomendação foi em cima desse termo desordenado, não de supressão do considerando. Então, cabe ao Plenário avaliar se vai pela supressão ou se retira somente esses termos que denotam juízo de valor.</w:t>
      </w:r>
    </w:p>
    <w:p>
      <w:pPr>
        <w:pStyle w:val="Normal"/>
        <w:spacing w:lineRule="auto" w:line="240"/>
        <w:rPr>
          <w:b/>
          <w:b/>
          <w:bCs/>
        </w:rPr>
      </w:pPr>
      <w:r>
        <w:rPr>
          <w:b/>
          <w:bCs/>
        </w:rPr>
      </w:r>
    </w:p>
    <w:p>
      <w:pPr>
        <w:pStyle w:val="Normal"/>
        <w:spacing w:lineRule="auto" w:line="240"/>
        <w:rPr>
          <w:b/>
          <w:b/>
          <w:bCs/>
        </w:rPr>
      </w:pPr>
      <w:r>
        <w:rPr>
          <w:b/>
          <w:bCs/>
        </w:rPr>
      </w:r>
    </w:p>
    <w:p>
      <w:pPr>
        <w:pStyle w:val="TextosemFormatao"/>
        <w:jc w:val="both"/>
        <w:rPr>
          <w:rFonts w:ascii="Arial" w:hAnsi="Arial" w:cs="Arial"/>
          <w:i/>
          <w:i/>
          <w:sz w:val="24"/>
          <w:szCs w:val="24"/>
        </w:rPr>
      </w:pPr>
      <w:r>
        <w:rPr>
          <w:rFonts w:cs="Arial" w:ascii="Arial" w:hAnsi="Arial"/>
          <w:b/>
          <w:sz w:val="24"/>
          <w:szCs w:val="24"/>
        </w:rPr>
        <w:t xml:space="preserve">O SR. NEY MARANHÃO (Secretário Executivo da SRHU) - </w:t>
      </w:r>
      <w:r>
        <w:rPr>
          <w:rFonts w:cs="Arial" w:ascii="Arial" w:hAnsi="Arial"/>
          <w:sz w:val="24"/>
          <w:szCs w:val="24"/>
        </w:rPr>
        <w:t xml:space="preserve">Com isso nós encerramos essa fase de debates e discussões e vamos passar para a fase de votação. Nós tivemos durante as discussões um endosso de todos os manifestantes quanto à aprovação da Resolução, no entanto no que se refere ao considerando n° 7 há dois encaminhamentos aqui. O primeiro que se suprime integralmente o considerando 7. Outro é de supressão apenas da parte vermelha do considerando 7. Quanto ao considerando 8 não houve nenhuma manifestação diferente daquela de retirar apenas o que está em vermelho que é a palavra desordenado, e grifado, aqui está em vermelho, desculpe. Então, está grifado. Ok? Então, eu vou colocar em votação a Resolução como um todo e depois nós vamos votar os destaques. Então, quem está a favor da aprovação da Resolução levante o seu crachá. Muito bem. Quem está contrário a aprovação da Resolução levante o crachá. Quem se abstém de votar, por favor, levante o crachá. Então, a Resolução está aprovada por unanimidade. Agora vamos discutir os dois destaques. Vamos votar primeiro o destaque 8 que é mais fácil, a proposição é de supressão da palavra desordenado. Quem está a favor, por favor, levante o crachá. Ok. Quem está contra, que é contrário a supressão? Ok. Quem se abstém? Uma abstenção. E o restante inteiramente a favor. Agora vamos discutir considerando n° 7. No considerando n° 7 existem duas proposições. Então, vamos votar primeiro a supressão completa do considerando 7, porque aí a outra não precisa ser discutida. Ok? Então, quem está a favor da supressão completa do considerando n° 7, por favor, levante o seu crachá, nós vamos ter que contar um minutinho. 16 votos a favor da supressão completa do considerando 8. Agora quem é contrário a supressão completa do considerando 8? Considerando 7 retifico. Quem é contrário a supressão completa do considerando 7, por favor, levante o crachá? Foram contados 17 votos contrários a supressão do considerando 7. Quem se abstém? Nenhuma abstenção. Bom. Então, vamos ter que votar agora a supressão parcial já que a proposta de supressão completa foi rejeitada por 17 a 16. </w:t>
      </w:r>
      <w:r>
        <w:rPr>
          <w:rFonts w:cs="Arial" w:ascii="Arial" w:hAnsi="Arial"/>
          <w:i/>
          <w:sz w:val="24"/>
          <w:szCs w:val="24"/>
        </w:rPr>
        <w:t xml:space="preserve">(Intervenção fora do microfone. Inaudível). </w:t>
      </w:r>
      <w:r>
        <w:rPr>
          <w:rFonts w:cs="Arial" w:ascii="Arial" w:hAnsi="Arial"/>
          <w:sz w:val="24"/>
          <w:szCs w:val="24"/>
        </w:rPr>
        <w:t xml:space="preserve">Pode. Nós estamos aqui trabalhando para construir um consenso. Ok? </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i/>
          <w:i/>
          <w:sz w:val="24"/>
          <w:szCs w:val="24"/>
        </w:rPr>
      </w:pPr>
      <w:r>
        <w:rPr>
          <w:rFonts w:cs="Arial" w:ascii="Arial" w:hAnsi="Arial"/>
          <w:b/>
          <w:sz w:val="24"/>
          <w:szCs w:val="24"/>
        </w:rPr>
        <w:t xml:space="preserve">O SR. JOÃO CLÍMACO (ONGs) – </w:t>
      </w:r>
      <w:r>
        <w:rPr>
          <w:rFonts w:cs="Arial" w:ascii="Arial" w:hAnsi="Arial"/>
          <w:sz w:val="24"/>
          <w:szCs w:val="24"/>
        </w:rPr>
        <w:t xml:space="preserve">É isso aí, secretario, eu estou nesse espírito, tendo em vista essa posição nós propomos uma nova redação com uma pequena alteração, que é considerando a necessidade de avaliação de empreendimentos hidroelétricos na região da... </w:t>
      </w:r>
      <w:r>
        <w:rPr>
          <w:rFonts w:cs="Arial" w:ascii="Arial" w:hAnsi="Arial"/>
          <w:i/>
          <w:sz w:val="24"/>
          <w:szCs w:val="24"/>
        </w:rPr>
        <w:t>(Intervenção fora do microfone. Inaudível).</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pPr>
      <w:r>
        <w:rPr>
          <w:rFonts w:cs="Arial" w:ascii="Arial" w:hAnsi="Arial"/>
          <w:b/>
          <w:sz w:val="24"/>
          <w:szCs w:val="24"/>
        </w:rPr>
        <w:t xml:space="preserve">O SR. NEY MARANHÃO (Secretário Executivo da SRHU) - </w:t>
      </w:r>
      <w:r>
        <w:rPr>
          <w:rFonts w:cs="Arial" w:ascii="Arial" w:hAnsi="Arial"/>
          <w:sz w:val="24"/>
          <w:szCs w:val="24"/>
        </w:rPr>
        <w:t xml:space="preserve">Ok. Eu tenho que acatar a questão de ordem. Já estava em processo de votação. Está bem. Nós estamos em processo de votação. Tem duas propostas aqui. A primeira proposta que foi votada e deu 17 votos a 16 </w:t>
      </w:r>
      <w:r>
        <w:rPr>
          <w:rFonts w:cs="Arial" w:ascii="Arial" w:hAnsi="Arial"/>
          <w:i/>
          <w:sz w:val="24"/>
          <w:szCs w:val="24"/>
        </w:rPr>
        <w:t xml:space="preserve">(Intervenção fora do microfone. Inaudível). </w:t>
      </w:r>
      <w:r>
        <w:rPr>
          <w:rFonts w:cs="Arial" w:ascii="Arial" w:hAnsi="Arial"/>
          <w:sz w:val="24"/>
          <w:szCs w:val="24"/>
        </w:rPr>
        <w:t xml:space="preserve">A proposta para supressão parcial é retirar o que está sublinhado no texto. Só tirar o que está sublinhado no texto. Ninguém apresentou nenhuma outra proposta na fase de discussão. </w:t>
      </w:r>
      <w:r>
        <w:rPr>
          <w:rFonts w:cs="Arial" w:ascii="Arial" w:hAnsi="Arial"/>
          <w:i/>
          <w:sz w:val="24"/>
          <w:szCs w:val="24"/>
        </w:rPr>
        <w:t xml:space="preserve">(Intervenção fora do microfone. Inaudível). </w:t>
      </w:r>
      <w:r>
        <w:rPr>
          <w:rFonts w:cs="Arial" w:ascii="Arial" w:hAnsi="Arial"/>
          <w:sz w:val="24"/>
          <w:szCs w:val="24"/>
        </w:rPr>
        <w:t>Não. Nós estamos em votação agora. Não cabe mais apresentação de propostas. Nós estamos em processo de votação e infelizmente eu acho que nós abrimos o processo de votação e não houve nenhum adendo de pedido, eu tenho que reconhecer que nós estamos no processo de votação. Votamos em uma primeira parcela que era supressão completa do texto, do considerando n° 7 e houve 16 votos pela manutenção, pela não supressão total do texto. Então, cabe agora discutir a supressão parcial que consiste em substituir a palavra... A parte final afetando os usos múltiplos da água no Pantanal.</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rPr>
          <w:b/>
          <w:b/>
          <w:bCs/>
        </w:rPr>
      </w:pPr>
      <w:r>
        <w:rPr>
          <w:b/>
          <w:bCs/>
        </w:rPr>
        <w:t xml:space="preserve">A SRª. ADRIANA LUSTOSA (CTPNRH) – </w:t>
      </w:r>
      <w:r>
        <w:rPr>
          <w:bCs/>
        </w:rPr>
        <w:t>Ficaria só c</w:t>
      </w:r>
      <w:r>
        <w:rPr/>
        <w:t>onsiderando a instalação de empreendimentos hidroelétricos na região hidrográfica Paraguai. Foi essa a proposta.</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rPr>
      </w:pPr>
      <w:r>
        <w:rPr>
          <w:b/>
        </w:rPr>
        <w:t xml:space="preserve">O SR. NEY MARANHÃO (Secretário Executivo da SRHU) - </w:t>
      </w:r>
      <w:r>
        <w:rPr/>
        <w:t>Então, vamos para votação ok? Quem está a favor da supressão da parte sublinhada do texto levante o crachá. Quem está, por favor, abaixe. Quem é contra a supressão dessa parte final? Ok. Então, ganhou a supressão da parte final. Por uma margem grande de votos nós temos então a supressão da parte sublinhada aqui. Agora tem um terceiro ponto para entrar em votação que é a inclusão do COINTAR e da Embrapa Pantanal pelo que eles têm de informações reunidas e pela presença que eles têm na Bacia na Comissão de Acompanhamento. Então, quem é a favor da inclusão dessas duas Instituições, por favor, levantem o crachá. Pode baixar. Quem é contra a inclusão do COINTAR e da Embrapa Pantanal levante o crachá. Ninguém é contra. Quem se abstém? 4 votos se abstiveram. Então, serão incluídos na Comissão o COINTAR e a Embrapa Pantanal. Então, eu agora vou suspender os nossos trabalhos dada a hora e os convido para reiniciarmos as nossas atividades impreterivelmente às 14h quando discutiremos o restante da nossa Pauta. Muito obrigado.</w:t>
      </w:r>
    </w:p>
    <w:p>
      <w:pPr>
        <w:pStyle w:val="Normal"/>
        <w:spacing w:lineRule="auto" w:line="240"/>
        <w:rPr>
          <w:b/>
          <w:b/>
        </w:rPr>
      </w:pPr>
      <w:r>
        <w:rPr>
          <w:b/>
        </w:rPr>
      </w:r>
    </w:p>
    <w:p>
      <w:pPr>
        <w:pStyle w:val="TextosemFormatao"/>
        <w:jc w:val="both"/>
        <w:rPr>
          <w:rFonts w:ascii="Arial" w:hAnsi="Arial" w:cs="Arial"/>
          <w:b/>
          <w:b/>
          <w:i/>
          <w:i/>
          <w:sz w:val="24"/>
          <w:szCs w:val="24"/>
        </w:rPr>
      </w:pPr>
      <w:r>
        <w:rPr>
          <w:rFonts w:cs="Arial" w:ascii="Arial" w:hAnsi="Arial"/>
          <w:b/>
          <w:i/>
          <w:sz w:val="24"/>
          <w:szCs w:val="24"/>
        </w:rPr>
      </w:r>
    </w:p>
    <w:p>
      <w:pPr>
        <w:pStyle w:val="TextosemFormatao"/>
        <w:jc w:val="both"/>
        <w:rPr>
          <w:rFonts w:ascii="Arial" w:hAnsi="Arial" w:cs="Arial"/>
          <w:i/>
          <w:i/>
          <w:sz w:val="24"/>
          <w:szCs w:val="24"/>
        </w:rPr>
      </w:pPr>
      <w:r>
        <w:rPr>
          <w:rFonts w:cs="Arial" w:ascii="Arial" w:hAnsi="Arial"/>
          <w:i/>
          <w:sz w:val="24"/>
          <w:szCs w:val="24"/>
        </w:rPr>
        <w:t>(Intervalo para o almoço)</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Boa tarde. Eu queria agradecer a todos pela pontualidade e por nós estarmos podendo recomeçar com um pequeno ajuste de tempo. E eu imediatamente abro a discussão do nosso... Quer dizer, abro não eu volto ao item 4 da nossa pauta, deliberação sobre proposta de resolução que estabelece a composição da Câmara Técnica de integração da gestão das bacias hidrográficas e dos sistemas estuarinos de Zona Costeira CTCoste. Para o mandato de primeiro de dezembro de 2013 a 30 de novembro de 2015 encaminhada pela Câmara Técnica de Assuntos Legais e Institucionais CTIL. E passo a palavra, convido o Doutor Júlio Tadeu Conselheiro de MMA e presidente da CTIL para apresentar a matéria e conduzir as discussõe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JULIO THADEU SILVA KETTELHUT (Diretor do Departamento de Recursos Hídricos) – </w:t>
      </w:r>
      <w:r>
        <w:rPr>
          <w:rFonts w:cs="Arial" w:ascii="Arial" w:hAnsi="Arial"/>
          <w:sz w:val="24"/>
          <w:szCs w:val="24"/>
        </w:rPr>
        <w:t>Obrigado, senhor presidente. Fazendo, repetindo a piada da sempre, essa é a discussão que todos têm razão, e não tem como não ter razão. Todos tem razão é até bom que apareçam pessoas que queiram participar das Câmaras Técnicas e entidades. Mas, nós seguimos o procedimento normal feito... Foi feito um convite, enviado o convite a todos os Conselheiros para que manifestassem o seu interesse em participar da Câmara Técnica de Gerenciamento Costeiro CTCoste. Nós recebemos 19... Na verdade, nós recebemos 20 manifestações houve... E eu quero pedir desculpas aqui houve um problema do nosso sistema computacional e o Ministério das Minas e Energias havia pedido há tempos também a sua participação. Então, eu gostaria que fosse considerado também aqui nessa lista dos que manifestaram a manifestação do Ministério de Minas e Energia. Lembrando que isso depois não sei como que vamos... Espero que já esteja mais ou menos resolvido, lembrando depois que a sugestão da CTIL depois vai entrar em discussão e os senhores podem concordar ou não com a composição, mas faz parte dessa lista que se manifestou a tempo o Ministério de Minas e Energia. A CTIL reuniu, pegou... Foram, então 20 manifestações, os senhores sabem que são 17 participantes, são 17 representantes, são 17 entidades que pertencem ao Conselho que participam da Câmara Técnica ou 17 Conselheiros que podem participar, ou os Conselheiros ou indicar os seus representantes nas referidas Câmaras Técnicas. Então, foram 20 interessados, 17 vagas, a CTIL tomou como uma das primeiras, claro a primeira seleção foi feita com aqueles que manifestaram interesse a tempo. E a segunda como existiam três interessados além daqueles das 17 vagas, nós selecionamos, excluímos aqueles que tinham o número de faltas maiores. E aí em cima disso chegou-se... E também tinha o setor de concessionária, de prestadora de sanaeamento que tinha duas vagas abriu mão de uma dessas vagas para ceder para um outro que estava participando aqui. Então, em cima disso a proposta que ficou foi essa que os senhores estão vendo na última coluna, aonde eu vou repetir aqui. Ficou: o Ministério do Planejamento; o Ministério de Ciência e Tecnologia; a SRHU; a ANA; os Estados do Espírito Santo e Minas Gerais; o Estado do Rio de Janeiro e São Paulo; Santa Catarina e Rio Grande do Sul; Amazonas e Pará; prestadoras de saneamento uma vaga; concessionárias de ação hidroelétrica uma; indústrias uma; pescadores e usuários de agroturismo uma; comitês, consórcios também uma; organização de ensino técnico e pesquisa duas, porque são dois Conselheiros; organizações governamentais são duas também, porque são dois Conselheiros. Então dando o total de 17. O MMA agora é a vez dele. Então essa foi em cima do que nós dispúnhamos há época, foi essa a seleção. Agora eu sei que houve um entendimento, eu gostaria se for o caso de o Conselheiro se manifestar e aí nós já podemos discutir em cima talvez dessa nova composição que já foi o entendimen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LUIZ MAURO FERREIRA (MME)</w:t>
      </w:r>
      <w:r>
        <w:rPr>
          <w:rFonts w:cs="Arial" w:ascii="Arial" w:hAnsi="Arial"/>
          <w:sz w:val="24"/>
          <w:szCs w:val="24"/>
        </w:rPr>
        <w:t xml:space="preserve"> - Boa tarde a todos. Luiz Mauro Ferreira, Ministério de Minas e Energia. A nossa indicação foi feita a tempo, talvez por um equívoco da Secretaria Executiva não foi apresentada a CTIL, mas ela foi feita no dia primeiro de outubro. Então a posição do Ministério de Minas e Energia é de manter os representantes indicados por el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Sim, mas não tinha uma proposta de substitui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LUIZ MAURO FERREIRA (MME)</w:t>
      </w:r>
      <w:r>
        <w:rPr>
          <w:rFonts w:cs="Arial" w:ascii="Arial" w:hAnsi="Arial"/>
          <w:sz w:val="24"/>
          <w:szCs w:val="24"/>
        </w:rPr>
        <w:t xml:space="preserve"> – Não, não. Vamos manter essa mesma Composi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Bom o interesse... Secretário eu conduzo aqui Doutor? Existe um interesse do Ministério de Minas e Energia em participar da dessa Câmara Técnica, então aí tem 18 interessados e nós vamos ter que retirar e que um saia para que fique os 17.</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i/>
          <w:sz w:val="24"/>
          <w:szCs w:val="24"/>
        </w:rPr>
        <w:t>(Intervenção fora do microfone. Inaudível).</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A Conselheira Patrícia quer fazer uso da palav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A SRª. </w:t>
      </w:r>
      <w:r>
        <w:rPr>
          <w:rFonts w:eastAsia="Times New Roman" w:cs="Arial" w:ascii="Arial" w:hAnsi="Arial"/>
          <w:b/>
          <w:bCs/>
          <w:sz w:val="24"/>
          <w:szCs w:val="24"/>
          <w:lang w:eastAsia="pt-BR"/>
        </w:rPr>
        <w:t>PATRICIA HELENA GAMBOGI BOSON</w:t>
      </w:r>
      <w:r>
        <w:rPr>
          <w:rFonts w:cs="Arial" w:ascii="Arial" w:hAnsi="Arial"/>
          <w:b/>
          <w:sz w:val="24"/>
          <w:szCs w:val="24"/>
        </w:rPr>
        <w:t xml:space="preserve"> (FIEMG) </w:t>
      </w:r>
      <w:r>
        <w:rPr>
          <w:rFonts w:cs="Arial" w:ascii="Arial" w:hAnsi="Arial"/>
          <w:sz w:val="24"/>
          <w:szCs w:val="24"/>
        </w:rPr>
        <w:t>- Apenas relembrando que para manter a proporcionalidade entre ONG, usuário e Poder Público, a mexida só pode ser entre Poder Público. A negociação tem que ser feita entre o segmento que está pleitean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JULIO THADEU SILVA KETTELHUT (Diretor do Departamento de Recursos Hídricos) – </w:t>
      </w:r>
      <w:r>
        <w:rPr>
          <w:rFonts w:cs="Arial" w:ascii="Arial" w:hAnsi="Arial"/>
          <w:sz w:val="24"/>
          <w:szCs w:val="24"/>
        </w:rPr>
        <w:t>Não, necessariamente. Mas, nós podemos porque diversas vezes aqui ocorreu que quando outro segmento tinha interesse em participar e perguntava quem deveria sair. Eu fazia essa pergunta. E a respostas era alguém do Governo Federal. Então sempre, quer dizer, não necessariamente podemos seguir. Mas, não tem o porquê de não ser assim, não sei. Tem alguma proposta de substituição? Eu vou fazer uma pergunta. Existe algum segmento aí que está classificado que gostaria de enfim abrir mão de sua vaga para que Ministério de Minas e Energia pudesse entrar? Porque se não houver nós vamos ter que decidir isso no voto aqui. Tem uma informação nova aqui que Rio Grande do Sul e Santa Catarina estavam para sair dessa Câmara Técnica por questão de faltas, eu não tinha essa informação aqui, está checando e se for isso é um caminho. Deixando claro, sempre que nós vamos... Voltando sempre a lembrar disso. A participação na Câmara Técnica desses daí, eles têm direito a voto, dos 17 têm direito a voto. Mas, todos nós sabemos que todos inclusive não Conselheiros, todos os Conselheiros podem participar das Câmaras Técnicas, têm direito a voz, e voz influente. Não é direito a voz e ninguém escuta. Quer dizer, depois, já aconteceu diversas vezes de Conselheiros que não são da Câmara Técnica convenceram os outros sobre seus argumentos, então é uma questão formal, claro, dos 17 que estão aí compondo a Câmara Técnica. Tem aqui cinco faltas, nessa tabela que não aparece, nós temos a outra tabela e aparecem cinco faltas, se são cinco faltas, então com o erro da tabela aqui está automaticamente eliminado do mandato anterior. Não significa que esteja eliminado desse mandato, mas é um pré-requisito um pouco ruim. Então, eu... Acaba para nós aqui fazendo uma sugestão que na verdade os interessados deviam se manifestar, mas a minha sugestão é que, então seja substituído esse Santa Catarina e Rio Grande do Sul pelo Ministério de Minas e Energia. Mas, está presente... E que faltou também e teve cinco faltas. Se não há nenhum comentário com isso eu vou passar ao presidente para prosseguir a votação e daí a votação nesse sentido que fica substituído Santa Catarina e Rio Grande do Sul pelo Ministério de Minas e Energ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Ok. Tem mais alguma sugestão? Não havendo mais nenhuma sugestão apresentada e considerando os argumentos do Conselheiro Júlio no sentido de que o Estado do Rio Grande do Sul e Santa Catarina, a representação deles por não está presente aqui hoje, por ter faltado a cinco seções, 100% das seções ocorridas na Câmara Técnica de Gerenciamento Costeiro, então é feita a proposta de que seja incluído o Ministério de Minas e Energia nessa lista que está aqui e seja retirado o nome do Rio Grande do Sul e Santa Catarina. Aqueles que estiveram de acordo levantem as suas plaquetas. Podem baixar. Aqueles que são contrários a essa orientação, por favor, levantem as plaquetas. As abstenções. São 9 abstenções. Então, fica o Ministério de Minas e Energia incluído e fica excluído o Estado do Rio Grande do Sul e Santa Catarina. O item seguinte da pauta é deliberação sobre proposta de moção que recomendada ao Ministério de Minas e Energia, Conselho Nacional de Políticas Enérgicas e a Agência Nacional de Petróleo, Gás Natural e Biocombustíveis a realização de estudos que ofereçam melhor conhecimento, tanto sobre propriedades intrínsecas das jazidas e as condições de sua exploração, como das consequências ambientais dessas atividades antes de permitir a explotação de gás de xisto, garantindo assim, segurança hídrica. Essa proposta foi encaminhada pela Câmara Técnica de Águas Subterrâneas, CTAS e eu novamente vou convidar a senhora Marisene Menezes de Oliveira Matos Paixão, Conselheira e representante do Conselho Estadual de Recurso Hídricos de Minas Gerais e presidente da CTAS para apresentar a matér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MARISENE MENEZES DE OLIVEIRA MATOS PAIXÃO (CTAS)</w:t>
      </w:r>
      <w:r>
        <w:rPr>
          <w:rFonts w:cs="Arial" w:ascii="Arial" w:hAnsi="Arial"/>
          <w:sz w:val="24"/>
          <w:szCs w:val="24"/>
        </w:rPr>
        <w:t xml:space="preserve"> - Boa tarde a todos. Marisene Paixão, presidente da Câmara Técnica de Águas Subterrâneas. Essa proposta de moção surgiu de discussões existentes e preocupação existente entre os membros da Câmara Técnica trazido primeiramente pela Sociedade Civil e compartilhado por outros segmentos participantes da Câmara, os técnicos que participam dessa Câmara sobre a questão da explotação do gás de xisto no território brasileiro. Não se trata de ser contra ou a favor, ninguém está fazendo nenhum juízo de valor da questão da atividade, ela é uma atividade já prevista, exploração de gás e petróleo dentro do próprio Conama. Mas, a preocupação existente é sobre a transparência e a existência de estudos que subsidiem realmente a questão da segurança para a explotação desse material. A tecnologia de frakin ou faturamento hidráulico não é que seja uma novidade, mas ela traz preocupações em si, como qualquer outra atividade, ela é associada a riscos, e a riscos que fazem... São diretamente ligados a condição da água subterrânea quando não bem executados e quando não se bem conhece aquilo, aquele ambiente em que nós estamos intervindo. Então essa é a preocupação. O que nós estamos pedindo, mostrando com a moção é que nós... A preocupação existe dentro da sociedade brasileira que isso já foi manifestado através de várias outras entidades e nós entendemos que uma Câmara Técnica especializada em águas subterrâneas do Conselho Nacional, isso não podia se omitir de também apresentar um alerta e uma solicitação de maior conhecimento e maior empenho em estudos geológicos no Brasil que nos permitam exercer qualquer atividade com mais seguranç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Ok. Então agradeço a Marisene por ter feito essa exposição e coloco em discussão a matéria. Já tem uma inscrição do Ministério de Minas e Energia que já fez uma solicitação e depois tem a Patrícia e tem o Carlão, Paim, Tereza Cristin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LUIZ MAURO FERREIRA (MME)</w:t>
      </w:r>
      <w:r>
        <w:rPr>
          <w:rFonts w:cs="Arial" w:ascii="Arial" w:hAnsi="Arial"/>
          <w:sz w:val="24"/>
          <w:szCs w:val="24"/>
        </w:rPr>
        <w:t xml:space="preserve"> - O Ministério de Minas e Energia tem trabalhado na questão da exploração de gás não convencional assim como do gás convencional ao longo de todo o processo de licitação que começou em 1999 nós já estamos na segunda rodada, e todo o cuidado, toda a atenção e toda a transparência é dada. Em vista disso, em função da moção não ter apresentado essa discussão, inclusive as audiências públicas que foram feitas para elaboração das Instruções todas que a ANP irá finalizar agora e consolidar em final de fevereiro, nós do Ministério de Minas e Energia pedimos vistas da moção. Porque nós queremos esclarecer e queremos montar realmente com a CTAS, aliás o Conselho mostrar o Estado da arte e o que se apresenta não é o Estado da arte no momento, é por isso que nós pedimos vist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Ok. O pedido de vistas também é concedido no mesmo prazo até dia 28 de fevereiro para o Ministério de Minas e Energia. Agora como já tinham pessoas inscritas eu vou proceder como hoje de manhã eu procedi dando a palavra as pessoas se inscrevera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A SRª. </w:t>
      </w:r>
      <w:r>
        <w:rPr>
          <w:rFonts w:eastAsia="Times New Roman" w:cs="Arial" w:ascii="Arial" w:hAnsi="Arial"/>
          <w:b/>
          <w:bCs/>
          <w:sz w:val="24"/>
          <w:szCs w:val="24"/>
          <w:lang w:eastAsia="pt-BR"/>
        </w:rPr>
        <w:t>PATRICIA HELENA GAMBOGI BOSON</w:t>
      </w:r>
      <w:r>
        <w:rPr>
          <w:rFonts w:cs="Arial" w:ascii="Arial" w:hAnsi="Arial"/>
          <w:b/>
          <w:sz w:val="24"/>
          <w:szCs w:val="24"/>
        </w:rPr>
        <w:t xml:space="preserve"> (FIEMG) </w:t>
      </w:r>
      <w:r>
        <w:rPr>
          <w:rFonts w:cs="Arial" w:ascii="Arial" w:hAnsi="Arial"/>
          <w:sz w:val="24"/>
          <w:szCs w:val="24"/>
        </w:rPr>
        <w:t>- Independentemente do pedido de vistas, eu inclusive teria até em termos da matéria observações a fazer, umas correções em alguns considerandos. Eu pediria a Secretaria que tomasse conhecimento e o cuidado com o brasão de República e dizendo que é uma Nota Técnica da Câmara Técnica de Ciência e Tecnologia. E o conteúdo dessa Nota Técnica, ele é um pouco assustador. Ele é assustador pelos erros de português, primários, de concordância verbal e por aí a fora. Ele é assustador porque ele cita vários sites de busca, alguns com credibilidade, mas outros sabidamente que não tem a menor credibilidade sob o ponto de vista científico e tecnológico. Ele é assustador, porque ele é um Google translation, se alguém for ver o que está escrito, tem frases sem pé e nem cabeça, porque foi uma tradução literal de um Google, inclusive com palavras ainda em inglês que o Google não traduz, dependendo da palavra ele não traduz, então ficam palavras mescladas em português e em inglês. Então, assim eu fiquei muito chocada de ser um parecer, uma Nota Técnica de uma Câmara de Ciência e Tecnologia com um conteúdo absolutamente impróprio do que se espera de uma academia e de uma representação tecnológica do processo. Ele pode ser até legítimo para qualquer outra representação, mas uma Câmara de Ciência e Tecnologia, ele é absolutamente impróprio. E ele também Marisene, me desculpe, mas essa Nota Técnica, ela vai de encontro ao pedido de estudo, porque ela tem afirmações. Se o que está aqui é afirmativo eu não preciso estudar. Eu vou estudar o que? Se aqui já está dizendo tudo o que é. Então, quer dizer ela contradiz a questão de necessidade de estudo, não precisa estudar nada, porque o que está dito aqui na nessa Nota Técnica já é bastante afirmativo. Então, vou estudar o que? Então ele ficou também contraditório em relação ao conteúdo da proposta. As minhas observações a proposta eu vou passar para o Ministério de Minas e Energia e na verdade eu vou fazer o seguinte que eu acho mais apropriado, eu assino o pedido de vistas junto com o Ministério de Minas e Energia. Se não der para fazer um parecer conjunto, se não coordenarmos com tudo o que for dito, aí eu faço um parecer em separado e já coloco aqui as observações que eu faço na proposta que é o mesmo conteúdo. Têm considerandos que são afirmativas, se são afirmativas eu não preciso de estudo. Nós estudamos aquilo que não conhecemos, aquilo que não temos certeza, aquilo que nós temos certeza não precisa perder tempo estudando. Então, é por isso que nós fazemos essa manifestação para que a Secretaria Executiva do Conselho, por favor, leia essa Nota Técnica e faça uma avaliação se é possível que com o Brasão da República do Brasil um documento desse pode ficar no site oficial do Conselho Nacional de Recurso Hídricos.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Só para entender bem Patrícia, você está falando de um documento que teria vindo da Câmara Técnica de Ciência e Tecnolog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A SRª. </w:t>
      </w:r>
      <w:r>
        <w:rPr>
          <w:rFonts w:eastAsia="Times New Roman" w:cs="Arial" w:ascii="Arial" w:hAnsi="Arial"/>
          <w:b/>
          <w:bCs/>
          <w:sz w:val="24"/>
          <w:szCs w:val="24"/>
          <w:lang w:eastAsia="pt-BR"/>
        </w:rPr>
        <w:t>PATRICIA HELENA GAMBOGI BOSON</w:t>
      </w:r>
      <w:r>
        <w:rPr>
          <w:rFonts w:cs="Arial" w:ascii="Arial" w:hAnsi="Arial"/>
          <w:b/>
          <w:sz w:val="24"/>
          <w:szCs w:val="24"/>
        </w:rPr>
        <w:t xml:space="preserve"> (FIEMG) </w:t>
      </w:r>
      <w:r>
        <w:rPr>
          <w:rFonts w:cs="Arial" w:ascii="Arial" w:hAnsi="Arial"/>
          <w:sz w:val="24"/>
          <w:szCs w:val="24"/>
        </w:rPr>
        <w:t>– É que está com o Brasão da Repúblic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Ok. Porque nós estamos discutindo uma moção da Câmara Técnica da Águas Subterrâneas. Só para entende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w:t>
      </w:r>
      <w:r>
        <w:rPr>
          <w:rFonts w:eastAsia="Times New Roman" w:cs="Arial" w:ascii="Arial" w:hAnsi="Arial"/>
          <w:b/>
          <w:bCs/>
          <w:sz w:val="24"/>
          <w:szCs w:val="24"/>
          <w:lang w:eastAsia="pt-BR"/>
        </w:rPr>
        <w:t>PATRICIA HELENA GAMBOGI BOSON</w:t>
      </w:r>
      <w:r>
        <w:rPr>
          <w:rFonts w:cs="Arial" w:ascii="Arial" w:hAnsi="Arial"/>
          <w:b/>
          <w:sz w:val="24"/>
          <w:szCs w:val="24"/>
        </w:rPr>
        <w:t xml:space="preserve"> (FIEMG) </w:t>
      </w:r>
      <w:r>
        <w:rPr>
          <w:rFonts w:cs="Arial" w:ascii="Arial" w:hAnsi="Arial"/>
          <w:sz w:val="24"/>
          <w:szCs w:val="24"/>
        </w:rPr>
        <w:t>– É exatamente, mas esse documento veio para subsidiar ou para justificar, não se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 Executivo da SRHU) - </w:t>
      </w:r>
      <w:r>
        <w:rPr>
          <w:rFonts w:cs="Arial" w:ascii="Arial" w:hAnsi="Arial"/>
          <w:sz w:val="24"/>
          <w:szCs w:val="24"/>
        </w:rPr>
        <w:t>Não, n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A SRª. </w:t>
      </w:r>
      <w:r>
        <w:rPr>
          <w:rFonts w:eastAsia="Times New Roman" w:cs="Arial" w:ascii="Arial" w:hAnsi="Arial"/>
          <w:b/>
          <w:bCs/>
          <w:sz w:val="24"/>
          <w:szCs w:val="24"/>
          <w:lang w:eastAsia="pt-BR"/>
        </w:rPr>
        <w:t>PATRICIA HELENA GAMBOGI BOSON</w:t>
      </w:r>
      <w:r>
        <w:rPr>
          <w:rFonts w:cs="Arial" w:ascii="Arial" w:hAnsi="Arial"/>
          <w:b/>
          <w:sz w:val="24"/>
          <w:szCs w:val="24"/>
        </w:rPr>
        <w:t xml:space="preserve"> (FIEMG) </w:t>
      </w:r>
      <w:r>
        <w:rPr>
          <w:rFonts w:cs="Arial" w:ascii="Arial" w:hAnsi="Arial"/>
          <w:sz w:val="24"/>
          <w:szCs w:val="24"/>
        </w:rPr>
        <w:t>– Não, independente disso Secretário. Não acho que convém que esse seja um documento com o Brasão da República e de uma Câmara Técnica de Ciência e Tecnologia. Isso não convém. Eu acho aconselhável a retirada dele.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É só para nós separarmos as duas coisas. O Julio vai fazer uso da palavra na frente dos demais, porque ele vai esclarecer esse assunto, por favo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w:t>
      </w:r>
      <w:r>
        <w:rPr>
          <w:rFonts w:eastAsia="Times New Roman" w:cs="Arial" w:ascii="Arial" w:hAnsi="Arial"/>
          <w:b/>
          <w:bCs/>
          <w:sz w:val="24"/>
          <w:szCs w:val="24"/>
          <w:lang w:eastAsia="pt-BR"/>
        </w:rPr>
        <w:t>JULIO THADEU SILVA KETTELHUT</w:t>
      </w:r>
      <w:r>
        <w:rPr>
          <w:rFonts w:cs="Arial" w:ascii="Arial" w:hAnsi="Arial"/>
          <w:b/>
          <w:sz w:val="24"/>
          <w:szCs w:val="24"/>
        </w:rPr>
        <w:t xml:space="preserve"> (MMA)</w:t>
      </w:r>
      <w:r>
        <w:rPr>
          <w:rFonts w:cs="Arial" w:ascii="Arial" w:hAnsi="Arial"/>
          <w:sz w:val="24"/>
          <w:szCs w:val="24"/>
        </w:rPr>
        <w:t xml:space="preserve"> - A CTIL recebeu o encaminhamento da Câmara Técnica de Ciência e Tecnologia, após a realização da reunião da Câmara Técnica de Águas Subterrâneas. Então, como também continha coisas de mérito a CTIL primeiro que considerou que não teria competência para discutir coisas de mérito e segundo que era um documento, enfim temporão. Então, esse documento foi não validado pela CTIL, infelizmente na hora de enviar na sexta feira as 8 horas da noite, que nós fizemos isso, véspera de feriado na quinta feira esse documento foi junto. Mas. na segunda feira cedo nós enviamos um email pedindo a todos que desconsiderassem todos os documentos anteriores e que considerassem os documentos que foram enviados na segunda feira. Então, apesar... Eu acho a tua crítica interessante, mas oficialmente ele não existe para público. Está cer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Vamos ouvir o Conselheiro Carl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w:t>
      </w:r>
      <w:r>
        <w:rPr>
          <w:rFonts w:eastAsia="Times New Roman" w:cs="Arial" w:ascii="Arial" w:hAnsi="Arial"/>
          <w:b/>
          <w:bCs/>
          <w:sz w:val="24"/>
          <w:szCs w:val="24"/>
          <w:lang w:eastAsia="pt-BR"/>
        </w:rPr>
        <w:t>CARLOS EDUARDO NASCIMENTO ALENCASTRE</w:t>
      </w:r>
      <w:r>
        <w:rPr>
          <w:rFonts w:cs="Arial" w:ascii="Arial" w:hAnsi="Arial"/>
          <w:b/>
          <w:sz w:val="24"/>
          <w:szCs w:val="24"/>
        </w:rPr>
        <w:t xml:space="preserve"> (CNRH)</w:t>
      </w:r>
      <w:r>
        <w:rPr>
          <w:rFonts w:cs="Arial" w:ascii="Arial" w:hAnsi="Arial"/>
          <w:sz w:val="24"/>
          <w:szCs w:val="24"/>
        </w:rPr>
        <w:t xml:space="preserve"> – Carlos Alencastre dos Comitês. É uma pena que o Ministério tenha pedido vistas a uma moção que talvez trouxesse um posicionamento de Conselho frente a um assunto muito polêmico, bastante polêmico. Que a sociedade de um modo geral tem muitas dúvidas, que os técnicos têm dúvidas e poderia o Conselho nesse posicionamento, e eu acho que não interfere em nada no andamento. Mas, reforçaria o aprofundamento dos estudos. Eu entendo assim, que essa moção se manifesta no aprofundamento, num esclarecimento maior dessa questão e para a sociedade isso seria muito interessante, eu acho que traria um alento aí para aquelas pessoas, mas para todos que têm muitas dúvidas com referência a exploração desse gás. Porque nós lemos na imprensa de um modo geral que existem países que estão proibidos, como a França a exploração desse gás. Então eu acho que nós poderíamos dar uma visibilidade melhor a sociedade mostrando que o Conselho está preocupado isso, principalmente na questão da contaminação das águas subterrâneas. Existem vários comitês no Brasil instalados, que estão sobre as áreas de pesquisa, sobre as áreas que vão ser exploradas. Portanto, há uma preocupação dentro dos comitês nessa questão da exploração sem se saber muito a respeito de como é que isso vai ser feito. O que isso pode vir a acarretar nas águas subterrâneas e no rejeito das águas utilizadas pela exploração do gás. Que também é um problema como pode ser tratada essa água. Então, é só isso é uma pena que tenha sido cancelada, que nós poderíamos estar melhorando talvez a moção aqui, e já votando ela hoje.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Conselheiro Pai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rPr>
          <w:rFonts w:eastAsia="Times New Roman"/>
          <w:lang w:eastAsia="pt-BR"/>
        </w:rPr>
      </w:pPr>
      <w:r>
        <w:rPr>
          <w:b/>
        </w:rPr>
        <w:t xml:space="preserve">O SR. </w:t>
      </w:r>
      <w:r>
        <w:rPr>
          <w:rFonts w:eastAsia="Times New Roman"/>
          <w:b/>
          <w:bCs/>
          <w:lang w:eastAsia="pt-BR"/>
        </w:rPr>
        <w:t xml:space="preserve">PAULO RENATO PAIM (ABES) </w:t>
      </w:r>
      <w:r>
        <w:rPr>
          <w:rFonts w:eastAsia="Times New Roman"/>
          <w:bCs/>
          <w:lang w:eastAsia="pt-BR"/>
        </w:rPr>
        <w:t xml:space="preserve">– </w:t>
      </w:r>
      <w:r>
        <w:rPr/>
        <w:t>Presidente, Conselheiros e Conselheiras. Também independente do pedido de vistas do Ministério, mas deixando muito claro do ponto de vista das associações técnicas a importância desse assunto, eu queria... Eu vou encaminhar presidente depois formalmente ao Conselho que no dia 23 de novembro de 2013... Eu vou ler todas, porque é importante. A Associação Brasileira de Engenharia Sanitária Ambiental Abesa; Associação Nacional de Serviços Municipais de Saneamento Asemae; Associação Brasileira de Imprensa e Saneamento AESB; Associação Brasileira de Concessionárias Privadas ABCON; Associação de Servidores da Agência Nacional de Águas; Associação dos Engenheiros de Petrobrás; Comitê de Bacia Hidrográfica do São Francisco; Federação Nacional dos Urbanitários; Federação Interestadual de Sindicatos e Engenheiros; Federação Única dos Petroleiros; Fórum Nacional de Comitês de Bacias; Movimentos Atingidos por Barragens; Sindicatos Unificados dos Petroleiros do Estado de São Paulo. Essas entidades todas encaminharam as digníssimas senhoras, Excelentíssima presidente Dilma Rousseff uma carta aberta. Na carta aberta que vou ler evidentemente será encaminhada as senhoras e aos senhores e lembra o que já foi dito aqui. Do total ou do frágil conhecimento que se tem das tecnologias utilizadas hoje para a exploração e exportação de gás de xisto. E se pedia então, na primeira frase que as organizações técnicas e profissionais que subscrevem essa carta solicito que seja imediatamente retirado do edital da 12ª rodada de licitações da Agência Nacional de Petróleo a exploração e exportação de gás xisto. E o texto cita adiante a Sociedade Brasileira para o Progresso da Ciência, a Academia Brasileira de Ciência e etc., e etc., todos receberão. Então, esse assunto Ministério é muito mais importante da forma que está sendo tratada, pelo menos esse foi o esforço dessas entidades todas de tentar segurar o leilão que não adiantou. Obrigado.</w:t>
      </w:r>
    </w:p>
    <w:p>
      <w:pPr>
        <w:pStyle w:val="TextosemFormatao"/>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Convido agora a Tereza Cristina para também fazer o uso da palav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ª. TEREZA CRISTINA (ONGs)</w:t>
      </w:r>
      <w:r>
        <w:rPr>
          <w:rFonts w:cs="Arial" w:ascii="Arial" w:hAnsi="Arial"/>
          <w:sz w:val="24"/>
          <w:szCs w:val="24"/>
        </w:rPr>
        <w:t xml:space="preserve"> – Tereza Cristina, Conselheira das ONGs, o segmento das ONGs. Também gostaria que seja consignado nas atas o nosso não entendimento da forma que o Ministério se coloca perdendo a oportunidade de estudos mais aprofundados aonde a sociedade como Conselheiro Paim acaba de colocar a importância dele e a preocupação do assunto que merece. E agora, eu vou passar a palavra ao senhor João Clímac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OÃO CLÍMACO (ONGs)</w:t>
      </w:r>
      <w:r>
        <w:rPr>
          <w:rFonts w:cs="Arial" w:ascii="Arial" w:hAnsi="Arial"/>
          <w:sz w:val="24"/>
          <w:szCs w:val="24"/>
        </w:rPr>
        <w:t xml:space="preserve"> – Apenas complementando pedindo vênia ao nosso representante da Sociedade Civil. Eu penso, senhor Presidente, senhor Secretário de Recursos Hídricos que realmente os meus antecessores, eles foram muito bem sucintos e objetivos, resgatando a importância desse tema e a importância que esse Conselho passa a ter agora quando coloca em pauta uma coisa que... Um assunto que não foi muito bem pensado na hora que se pensou a questão do gás de xisto. Vamos imaginar que em nenhum momento nas normativas que aparecem nos editais se fala na questão de outorga da água que vai ser necessária para fazer esse tipo de empreendimento. Como é que vai ser feita a outorga dessa água? Como vai ser feita a... De onde é que vai tirar a água? Como vai ser tirada a água que vai usada nesse processo? Ou como vai ser injetada a água? De onde é que vem essa água? Só por isso nos bastaria uma reflexão sob o ponto de vista processual. Quando o Ministério de Minas e Energia pensou essa atividade, parece que eles desconsideram que existe uma legislação no Brasil relacionada ao uso das águas públicas e águas subterrâneas. É uma pena, porque agora que se chega nesse momento onde um Conselho tem uma oportunidade de apresentar de se colocar muito soberano, o que até não é tanto para nós da Sociedade Civil. Se for olhar pela legislação o Conselho pode até através de moção solicitar a suspensão de outorga para esse tipo de atividade enquanto não tiver a sociedade brasileira submetida... Enquanto a sociedade brasileira estiver submetida a esse risco. Eu acho uma questão muito seria o mais grave ainda é a atitude dos representantes do Ministério, inclusive na Câmara Técnica, de maneira um pouco até indelicada com nossos representantes. Como se isso fosse uma questão de disputa de espaço ou disputa de interesse econômico, disputa de interesse econômico é. Mas, nós não estamos aqui para disputar interesse econômico apesar de não sermos funcionários públicos, mas estamos numa função pública para garantir o interesse da sociedade. Coisa que devia ser feita pelo setor público, parte do Estado brasileiro está contaminada por uma visão da política de recursos hídricos, extremamente perversa, subalterna e de maneira a nos levar a querer desqualificar a nossa intenção de querer que as águas que sejam usadas nessa atividade sejam realmente... A forma como vai ser usada essas águas seja levado a sério. Eu quero me solidarizar com os que falaram antes em nome do segmento senhor Secretário, nós também vamos pedir vistas para que sejam os argumentos tecnicamente consistentes desse Ministério de Minas e Energia a luz da legislação. Porque até agora não tem a luz da política de recursos hídricos, da Lei 9433, não existe nos editais nada falando sobre isso. Nós sejamos respeitados por esse segmento, por esse Ministério. E a melhor, a comunidade de recursos hídricos seja respeitada por esse Ministério, a sociedade brasileira aqui falada e representada por tantos outros que já foram citados. Ainda acrescentando, viu Paim, que faltou você colocar aí a Sociedade Brasileira para o Progresso da Ciência e o Fórum Nacional da Sociedade Civil do Comitê de Bacias que detonou esse processo aqui no Conselho. Então, peço ao seu Secretário que considere o nosso pedido de vistas, porque o debate é técnico e pelo menos aparentemente está parecendo bastante imoral a forma como está sendo colocada pelo Ministério em relação ao nosso segmen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Ok. Com isso eu vou encerrar a inscrição, porque não tem mais nenhum inscrito. Recuperando que nós temos três pedidos de vistas, o Ministério de Minas e Energia foi o primeiro, agroindústria aqui representada... A Conselheira Patrícia representando a indústria pediu visto e subscreverá ou fará um parecer a parte e o Conselheiro João Clímaco que também pediu vistas. Todos foram acatados, todos têm até o dia 28 de fevereiro para apresentar seus pareceres e a proposta e a retirada da pauta então. Então, passamos em seguida às apresentações previstas na nossa pauta, o Plano Nacional para a Gestão das Águas. Eu convido Doutor Paulo Libanio, Assessor da Diretoria de ANA para apresentar o Pacto Nacional para a Gestão das Águ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PAULO LIBANIO (ANA)</w:t>
      </w:r>
      <w:r>
        <w:rPr>
          <w:rFonts w:cs="Arial" w:ascii="Arial" w:hAnsi="Arial"/>
          <w:sz w:val="24"/>
          <w:szCs w:val="24"/>
        </w:rPr>
        <w:t xml:space="preserve"> - Boa tarde a todos. Em nome da diretoria da Agência Nacional de Águas eu vou apresentar para os senhores um balanço do que ocorreu nesse ano de 2013. Foi um ano realmente em que muita coisa aconteceu, a última apresentação que eu fiz para os senhores foi em dezembro do ano passado. Em que no momento em que a pacto era uma ideia, uma proposta e neste ano de 2013 ele já é uma realidade para muitos Estados brasileiros. De lá para cá nós tivemos inicialmente março deste ano o lançamento do pacto e do Pró-Gestão que é o programa de consolidação dessa iniciativa na véspera do dia mundial da água, e em comemoração também ao ano internacional da cooperação pela água. Só resgatando esse início da apresentação mostrando o porquê disso tudo, como foi dito o ano passado, a grande motivação que surge a partir dos encontros que foram promovidos em 2011 entre Agência Nacional de Águas e os órgãos gestores Estaduais era o fortalecimento dos Sistemas Estaduais. De fato é impossível pensar uma gestão eficiente, eficaz de gestão de águas no País sem que os Sistemas Estaduais estejam fortalecidos e devidamente integrados ao nosso sistema nacional. Entendendo isso como algo único, não só um sistema só, o Sistema Nacional. Como vocês podem ver é de conhecimento dos senhores uma boa parte da parcela responsabilidade pela gestão das águas no País, está justamente no nível estadual. Isso é inegável. O que nós podemos fazer assim olhando um pouco para o passado é que em grosso modo tivemos avanços sim na questão da gestão descentralizada e participativa. Temos hoje os Conselhos Estaduais instalados, as políticas Estaduais, os comitês de bacias com suas dificuldades, mas muitos já com suas agências de água e em funcionamento. Cerca de 200 comitês de bacias no País entre os de domínio estadual, os comitês Estaduais e os interestaduais. Entretanto, na questão da gestão integrada que é uma das grandes diretrizes da nossa política há pouco o que se apontar como avanço, desde a implementação da política nacional. Seja na questão de integração entre águas subterrâneas, águas superficiais, seja na questão da integração das políticas setoriais com a política de recursos hídricos, seja na questão da integração da política de recursos hídricos com a política ambiental. Ou seja, desses aspectos ainda há muito que se fazer neste pilar do nosso sistema. Então, o que de fato, o que está por traz do pacto que é a grande motivação desse pacto é fazer com que esse sistema que depende muito do que ocorre em nível estadual para que seja um sistema efetivamente que dê resposta a sociedade. Que ele funcione como um Sistema Nacional e que se entenda esse sistema como o Sistema Nacional e não como um Sistema Federal e diversos outros Sistemas Estaduais. Então, o que se quer é que isso seja entendido como uma coisa única, um sistema só, um Sistema Nacional como está previsto na nossa Constituição. Então, como eu disse isso surge não é uma iniciativa da ANA, é uma iniciativa que surge dos entendimentos e das conversas mantidas com os Estados, com os órgãos gestores, com os dirigentes Estaduais ao longo de 2011. E que resulta nesses documentos, na carta de Brasília assinada em dezembro de 2011, onde estão lá as grandes motivações, os grandes objetivos dessa iniciativa. Novamente não é... O pacto não é um novo instrumento de gestão, ele não vem substituir o Plano Nacional de Recursos Hídricos ao contrário, ele vem ao encontro do que o Plano Nacional de Recursos Hídricos preconiza. Que é justamente lá na definição das suas prioridades para 2012/2015 que se estabeleça realmente uma agenda que conduza um Pacto Nacional para que se fortaleça as política setoriais e as políticas de governo no que tange aos recursos hídricos. Nessa carta de Brasília assinada aí pelos diversos dirigentes Estaduais há época, se remetia então, a intenção de um fortalecimento dos Sistemas Estaduais e que isso ocorresse em torno de metas bem objetivas para que realmente a sociedade tivesse uma visão melhor do que se pretende com essa iniciativa. O Pró-Gestão e o pacto, às vezes é uma confusão, como se fossem a mesma coisa. O pacto é iniciativa política de trabalhar no sentido de fortalecimento dos Sistemas Estaduais, é uma iniciativa política que é formalizada por meio de um decreto do governador de Estado. O Pró-Gestão é um programa da Agência Nacional de Águas que dá braço, dá recursos, dá apoio a essa iniciativa política. Então o Pró-Gestão é algo menor dentro do pacto, o pacto é essa iniciativa política maior. Ele foi regulamentado por essa Resolução da ANA 379 de 2013, ele tem por objetivo o fortalecimento dos Sistemas Estaduais que é o grande objetivo do Pacto Nacional. E para isso estão previstos recursos até de 100 milhões de reais do próprio orçamento da Agência Nacional de Águas nos próximos cinco anos. O passo a passo, o primeiro momento desse pacto, dessa iniciativa é o momento em que os governadores de Estado, então assinam um decreto explicitando o interesse dos Estados em fazer parte dessa iniciativa e indicando quem é o organismo em nível estadual que vai conduzir esse processo. Nós já temos hoje dois terços os Estados brasileiros, dois terços dos Estados brasileiros, 18 Estados já fizeram adesão ao pacto nacional. O Doutor Vicente está falando que Pernambuco hoje também editou o decreto, então hoje somos 19 Estados que já fizeram sua adesão a essa iniciativa. Todos da região Sul e boa parte da região Norte e Centro Oeste do País e região Nordeste, na Sudeste o Rio de Janeiro. O segundo passo, é uma vez feito o decreto com a manifestação de interesse do Estado em participar dessa iniciativa há então essa instituição que foi indicada pelo Governador de Estado, ela manifesta o interesse em participar do Pró-Gestão. E aí então, se inicia efetivamente o processo de diálogo com o Estado para a definição das metas para o fortalecimento do sistema estadual. São dez grandes metas que são discutidas em nível estadual uma oficina que é organizada pelo próprio Órgão Gestor, pela instituição que o Governador de Estado indicou. Cinco dessas metas são metas que remetem a uma cooperação federativa é uma relação mais forte de articulação entre o Governo Federal e Governo Estadual e outras cinco remetem ao fortalecimento do próprio sistema de gestão. As metas de cooperação federativa são: o Cadastro Nacional de Recursos Hídricos, já existe uma resolução deste Conselho no sentido de que os Estados façam adesão ao CNRH. Ou que tenham seu próprio cadastro e façam a sincronização desse cadastro ao Cadastro Nacional essa meta justamente aponta nesse sentido de cumprimento dessa Resolução do Conselho. A questão do compartilhamento de informações sobre águas subterrâneas. E aqui é um módulo específico do nosso Sistema Nacional de Informações sobre Recursos Hídricos que trazem informações complementares do CIAGAS, da CPRM, no caso aqui são informações sobre a gestão dessas águas em nível estadual. A contribuição para a elaboração do relatório de conjuntura de recursos hídricos, que também é uma determinação desse Conselho quando aprovou o Plano Nacional de Recursos Hídricos. A questão da prevenção dos eventos hidrológicos críticos das salas de situação. Nós queremos não só estabelecer essas salas, mas garantir que essas salas, realmente, produzam informação as autoridades competentes para que essas informações sejam trabalhadas nos momentos críticos. E por fim, a questão da Política Nacional de Segurança de Barragens, fazer com que os Estados, assim como o Governo Federal cumpra as suas obrigações no que diz respeito ao cadastramento, a classificação e a fiscalização dessas barragens. Então como os senhores podem ver, não há nenhuma novidade, simplesmente o que se quer aqui é fazer com que coisas que estão previstas em lei, previstas nas resoluções desse Conselho realmente se concretizem nos próximos anos. No que diz respeito ao fortalecimento dos Sistemas Estaduais as metas apontam no sentido de um amplo conjunto de varáveis de gestão, não apenas aqueles cinco instrumentos da política nacional. Mas, um amplo conjunto de varáveis de gestão que são discutidas primeiramente nesta oficina e depois submetidas aos Conselhos Estaduais. São os Conselhos Estaduais de Recursos Hídricos que aprovam então, o conjunto dessas metas e o nível de exigência que tem que ser alcançado, o patamar mínimo de governança que tem que ser alcançado em cada um dos Estados. A primeira decisão que o Conselho Estadual de Recursos Hídricos toma, é qual a tipologia de gestão vai ser adotada. A partir de uma visão de futuro que é amplamente discutida então, nesse Conselho e a partir de uma proposta que é encaminhada pelo Órgão Gestor ao Conselho Estadual. A ideia é que se tenha uma tipologia de gestão, que na verdade é um patamar de gestão. Um patamar mínimo de gestão que seja compatível com o desafio futuro que cada um dos Estados brasileiros tem e que são desafios bastante diferentes. Não se quer que Estado faça mais e nem menos daquilo que é necessário para enfrentar esses desafios. Aí é apenas uma apresentação de quais são essas varáveis de gestão, nas colunas vocês têm as metas que são firmadas com os Estados e essas metas são compostas por um conjunto de varáveis de gestão, por exemplo, na primeira meta que diz respeito aos aspectos legais e institucionais. Você tem desde a questão da situação de Conselho Estadual de Recursos Hídricos, do funcionamento desse Conselho Estadual até a questão da articulação com setores usuários da Sociedade Civil. A ideia é que quanto maior o desafio então, a tipologia vai de A à D, e aí maior exigência também no processo de acompanhamento dessas metas junto aos Estados. Só para dar um exemplo eu peguei uma dessas varáveis de gestão que compõe a primeira meta dos aspectos legais e institucionais, se a decisão do Conselho Estadual for por uma tipologia A. Entendendo uma visão de futuro de que os desafios no Estado não são tão importantes e que a complexidade de gestão no Estado é relativamente ainda baixa, que foi o caso da decisão de alguns Estados na região Norte do País. Essa variável de gestão é considerada atendida num processo de certificação a partir do nível 2. Entretanto, se o Conselho estadual entende que o desafio futuro nos próximos anos, nos próximos cinco anos. São desafios grandes que a complexidade de gestão é muito grande em função dos conflitos pelo uso da água, em função do comprometimento quali e quantitativo. Só poderei dizer que essa variável foi atendida se então o Estado alcançar o nível 5 no seu processo de autoavaliação, e aqui é importante destacar que o processo de autoavaliação acontece junto ao Conselho Estadual. Não é a ANA que diz que aquela variável, que aquela meta foi cumprida, mas o próprio Conselho Estadual faz esse processo junto ao Órgão Gestor ano a ano. Só para vocês terem uma ideia das decisões dos Conselhos Estaduais até o momento, com relação as tipologias e os patamares de gestão a serem alcançados. Nós temos dois Estados na região Norte, Acre e Amazonas que optaram pela tipologia A que é aquela tipologia onde se entende que a complexidade de gestão ainda nos próximos anos é relativamente baixa. A maioria dos Estados, aqui eu quero fazer uma correção, eu coloquei o Rio Grande do Norte como tipologia C, na verdade o Rio Grande do Norte está com uma tipologia B, a Joana me corrigiu. Então, são nove Estados do País que já tomaram a decisão por uma tipologia de complexidade média. Nós temos 4 Estados, outros 4 Estados que optaram pela tipologia C, que é uma tipologia de complexidade alta. E apenas o Rio de Janeiro até o momento optou por uma tipologia D que é o entendimento de uma tipologia de complexidade muito alta, de uma gestão com uma complexidade muito alta nos próximos cinco anos. Ainda temos o Pará, Santa Catarina, ontem Tocantins aprovou no seu Conselho Estadual as metas para os próximos cinco anos também. Se não falha a memória a decisão foi pela tipologia B, então teríamos mais um também, na verdade dez Estados até o momento com a decisão pela tipologia de complexidade média. Por fim, uma vez tomada essa decisão inicia-se então, o processo de acompanhamento dessas metas junto ao Conselho Estadual, tanto aquelas de cooperação federativa que remetem a essas ações de integração entre os órgãos gestores como também a de fortalecimento dos Sistemas Estaduais. E ressaltando aqui que novamente é um processo de autoavaliação no âmbito do Conselho Estadual de Recursos Hídricos. Então, a cada ano o órgão gestor faz uma autoavaliação, encaminha essa autoavaliação ao Conselho Estadual, daquele conjunto de 32 varáveis de gestão, além daquelas de cooperação federativa o Conselho Estadual toma conhecimento dessa autoavaliação. E a decisão final é do Conselho Estadual concordando ou ratificando a proposta encaminhada pela entidade estadual com relação ao retrato do Sistema Estadual naquele ano. E por fim, isso então implica na liberação dos recursos da ANA, do orçamento da ANA para os Estados, sempre recursos esses vinculados aos objetivos de fortalecimento do Sistema Estadual. Esse recurso não pode ir para a educação, não ir para a saúde, não pode ir para a segurança pública, ele tem que ficar na área de gestão de recursos hídricos. E tem que ser recursos destinados a ações que caracterizam o alcance desse objetivo de fortalecimento do Sistema Estadual e de uma gestão de recursos hídricos no Estado. Esse é um mecanismo de transferência entre 50 e 100% das metas atendidas, o recurso é repassado proporcionalmente ás metas alcançadas. E abaixo de 50% então, não há desembolso ao Estado. Bem basicamente é esse o panorama da situação hoje de implementação do pacto, nós já temos conversas com alguns Estados da federação como Minas Gerais, no sentido também da sua adesão. E esperamos que até meados do ano que vem tenhamos todos os Estados da federação fazendo parte dessa iniciativa. Obrigado. E fico aqui a disposição para perguntas dos senhores sobre o programa e sobre o pac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i/>
          <w:sz w:val="24"/>
          <w:szCs w:val="24"/>
        </w:rPr>
        <w:t>(Palm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Alguém deseja fazer alguma pergunt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PAULO LIBANIO (ANA)</w:t>
      </w:r>
      <w:r>
        <w:rPr>
          <w:rFonts w:cs="Arial" w:ascii="Arial" w:hAnsi="Arial"/>
          <w:sz w:val="24"/>
          <w:szCs w:val="24"/>
        </w:rPr>
        <w:t xml:space="preserve"> - O Ceará sinalizou de que há intenção... Ah sim, está informando o Ceará também estão com decreto para o Governador assina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Ótimo. Nenhuma pergunta mais? Então, nós vamos passar para a sessão de informes. Obrigado Paulo. Ok. Então, está aberta a inscrição para informes, Robson do Espírito Santo, Lívia do Estado do Rio de Janeiro, Tereza Cristina... Nome, por favor, Antonio Marcos. Você não? Juliana. Quem mais? Por favor, Robson.</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ROBSON MONTEIRO DOS SANTOS (CERH/Espírito Santo) - </w:t>
      </w:r>
      <w:r>
        <w:rPr>
          <w:rFonts w:cs="Arial" w:ascii="Arial" w:hAnsi="Arial"/>
          <w:sz w:val="24"/>
          <w:szCs w:val="24"/>
        </w:rPr>
        <w:t>Boa tarde a todos. Eu gostaria aqui em nome do Governo do Estado do Espírito Santo anunciar a mudança institucional que nós passamos recentemente, essa semana, o Governador acabou de assinar, sancionar a lei que cria a Agência Estadual de Recursos Hídricos. E o Estado passa a contar agora com um órgão gestor próprio, focado nas questões hídricas do Estado. Não só na área de gestão, mas também olhando para alguns exemplos que nós temos aí ao longo do País, mas incorporando a variável de infraestrutura hídrica dentro da sua estrutura. Então o Estado espera com isso poder responder melhor alguns desafios que vem enfrentando e também algumas provocações que vem recebendo do Governo Federal no sentido de avançar na implementação da meta. E espera contribuir com esse Conselho na implementação da Agenda de Recursos Hídricos como um tod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Muito obrigado, Robson. E agora vem a Lív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i/>
          <w:sz w:val="24"/>
          <w:szCs w:val="24"/>
        </w:rPr>
        <w:t>(Palm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A SRª. LÍVIA SOLEIRO (CERH/Rio de Janeiro) - </w:t>
      </w:r>
      <w:r>
        <w:rPr>
          <w:rFonts w:cs="Arial" w:ascii="Arial" w:hAnsi="Arial"/>
          <w:sz w:val="24"/>
          <w:szCs w:val="24"/>
        </w:rPr>
        <w:t>Boa tarde a todos, meu nome é Lívia Soleiro e estou aqui representando o Conselho Estadual de Recursos Hídricos do Estado do Rio de Janeiro. Na data de ontem nós encaminhamos para o Conselho Nacional um ofício demonstrando a preocupação do Conselho Estadual com a possibilidade de novas transposições na bacia do rio Paraíba do Sul. Essa preocupação se dá por três principais pontos, um é... O Estado de São Paulo concluiu agora o plano diretor para a abastecimento da macro metrópole paulista que aponta como possíveis soluções para abastecimento da região metropolitana possíveis transposições na região da bacia do Paraíba do sul. Por outro lado, estudos do Ceivap e o Plano Estadual de Recursos Hídricos do Estado de Rio de Janeiro já apontam a fragilidade de Santa Cecília dessas transposições. E a ANA lançou uma Resolução 1404 já considerando a demanda de uma possível transposição na região. Então, o que o Conselho Estadual pretende trazendo essa questão para o Conselho Nacional é que a Conselho Nacional manifeste o apoio para que o debate técnico continue a ser executado. Porque no Cerpa Sul ficou claro, quando foi apresentado tanto o estudo da macro metrópole paulista e a questão do Ceivap, do plano do Ceivap ficou claro que ainda existem dúvidas técnicas, ainda existem considerações técnicas a serem feitas. Então o que nós pretendemos é que esse debate continue a ser feito antes que se passe por uma decisão política. Então, é esse o apoio que nós estamos querendo do Conselho Nacional.</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Na verdade, você está fazendo um informe de que está mandando um expedien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A SRª. LÍVIA SOLEIRO (CERH Rio de Janeiro) </w:t>
      </w:r>
      <w:r>
        <w:rPr>
          <w:rFonts w:cs="Arial" w:ascii="Arial" w:hAnsi="Arial"/>
          <w:sz w:val="24"/>
          <w:szCs w:val="24"/>
        </w:rPr>
        <w:t>– Isso nós já mandamos um ofício para vocês. E até queria pedir para que encaminhasse isso para todos os Conselheiros para que eles tenham acesso ao conteúdo. Está bom?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Segue-se Tereza Cristin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ª. TEREZA CRISTINA (ONGs)</w:t>
      </w:r>
      <w:r>
        <w:rPr>
          <w:rFonts w:cs="Arial" w:ascii="Arial" w:hAnsi="Arial"/>
          <w:sz w:val="24"/>
          <w:szCs w:val="24"/>
        </w:rPr>
        <w:t xml:space="preserve"> – Obrigada, presidente. Tereza Cristina, segmento das ONGs. Eu venho trazer aqui mais uma vez uma preocupação nossa, não só enquanto Conselheira nacional, presidente, mas também como... Eu venho de uma região do Maranhão, onde é um Estado totalmente atípico sobre como cuidar das suas águas. Certo? E nós temos vistos, acontecer fatos assim que vão a contramão de tudo que tenha um dispositivo institucional e jurídico legal para que se faça. Agora mesmo nós estamos vivendo um momento muito assim, inusitado aonde o Maranhão cria os seus dois comitês de bacias hidrográficas através de uma lei pela Assembleia Legislativa do Maranhão. Então, quando o Governo do Estado do Maranhão desconhece o papel do Conselho Estadual do Maranhão, desconhecendo os Conselheiros como seus pares, desconhecendo princípios importantíssimos de gestão participativa, descentralizada, encontros de vários segmentos dentro daquele Conselho. Isso tudo vai ser anulado e vai para a Assembleia Legislativa criar os dois comitês. O Maranhão por ter criado esses comitês, com certeza nós queremos que o Maranhão crie, mas não queremos, não somos convenientes que seja criado dessa forma. E o Maranhão não está participando. E o que está sendo sinalizado, o Maranhão não está participando, não está querendo participar da formação do Comitê do Parnaíba. Os Estados do Ceará, do Piauí já avançaram, nós já acompanhamos essa discussão e o Maranhão continua muito aquém de todo esse processo. Então, eu entendo que na verdade eu já fiz até vários documentos. Sabe Secretário? Vários documentos colocando essa minha preocupação de como ajudar o Estado do Maranhão a vencer esse desafio, que ele não ainda consegue dar o passo seguinte, roda, roda e nós continuamos vendo as mesmas barbaridades acontecendo. E aí eu entendo que esse Conselho, a Secretaria Nacional de Recursos Hídricos, pode nos ajudar a que esses avanços sejam feitos. Nós temos inclusive documentos que foram tirados agora das moções da Conferência Nacional de Meio Ambiente, da Conferência Nacional Infanto-juvenil, da Conferência Nacional Infanto-juvenil de Meio Ambiente. Em que as sociedades estão se colocando avessa a forma com que o Maranhão criou os seus Comitês de Bacias Hidrográficas. A lei de 1990, a Lei das Águas 1997. Quantos anos nós temos senhores? 2013 estamos adentrando 2014 e nós estamos assistindo o Maranhão criar seus dois comitês de uma forma totalmente atropelada. Então, mais uma vez eu entendo e venho aqui solicitar aos nobres Conselheiros e a Secretaria Nacional, porque vários documentos que eu já fiz e não tive resposta, infelizmente, de como podemos ajudar. Até, porque eu entendo que é dever desse Conselho, é dever da Secretaria Nacional de Recursos Hídricos, me causa a espécie... Quando eu vejo agora o Pró-Gestão do Maranhão, um Estado que ainda está assim no... Extremamente alheio a todo o processo. E pior, não tem interesse de entrar na gestão dos recursos hídricos. Muito pelo contrário, não há o interesse de que sejam criados os comitês de bacias hidrográficas no Estado do Maranhão. Então, eu venho trazer esses informes, lamento que eu seja portadora desses informes, lamento ver o Estado do Maranhão assinando Pró-Gestão no nível de complexidade média, quando ele assina o nível de complexidade média. Isso me causa também muitas preocupações de vê-lo fazer o Pró-Gestão, assinar o Pró-Gestão, assumir esse compromisso que ele com certeza não vai ter condição de cumprir, não tem condição de cumprir. Então, eu venho para mais uma vez solicitar que nós consigamos avançar dentro desse cenário difícil que o Maranhão vive e continua vivendo. Nós temos feito esforços para ajudar, mas sozinhos realmente... Precisamos de mais aliados, e entendo que o Conselho e a Secretaria podem ajudar e que seja possível mostrar uma outra realidade. Um outro cenário para aquele Estado que ainda não se adequou, não tem ainda implementado com grande força tem o arcabouço jurídico institucional, tem o seu Conselho, que precisamos nos socorrer do Ministério Público para o Maranhão ter o Conselho Estadual de Recursos Hídricos. Se nós não tivéssemos socorrido o Ministério Público o Maranhão até hoje não teria Conselho Estadual de Recursos Hídricos. Ou pior tinha o Conselho Estadual de Recursos Hídricos e feito também o arrepio de toda a legislação vigente. Bom enfim, então essas são os dois comunicados que eu gostaria de fazer dessa situação trágica do Estado do Maranhão, essa insuficiência do Maranhão querer participar da discussão da formação do Comitê do Parnaíba. Entendo que a Secretaria pode Secretário, avançar conosco nesse sentido. E o plenário desse Conselho com toda essa expertise que os novos Conselheiros têm e detém essa experiência que vocês têm muito maiores do que a nossa. Podem e devem nos ajudar a sair desse cenário que não é mais admissível, um Estado onde temos problemas seriíssimos de água, temos problemas sérios aonde na verdade precisam ser resolvidos. E o que eu sempre coloco, se nós deveríamos... No nosso entendimento seria que se nós temos ainda um dever de casa enorme a ser feito. Mas nós temos uma coisa muito boa nesse cenário trágico, aonde nós teríamos esse acúmulo de experiências que nós temos no Brasil, 17 anos de uma política que poderíamos aproveitá-lo para quem sabe termos uma política muito menos difícil de ser implementada. Exige um acumulado de experiências positivas e outras menos positivas. Mas, que com certeza se nós tivéssemos, se o Governo do Estado do Maranhão tivesse a intenção de ter a sua política estadual implementada. Ele poderia se subsidiar de tudo isso que existe em prol dessa política, em prol de uma população que não tem água e que com certeza nos próximos anos vai ficar muito difícil a situação da água. Obriga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Muito obrigado. Agora é a Antonio Marc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w:t>
      </w:r>
      <w:r>
        <w:rPr>
          <w:rFonts w:eastAsia="Times New Roman" w:cs="Arial" w:ascii="Arial" w:hAnsi="Arial"/>
          <w:b/>
          <w:bCs/>
          <w:sz w:val="24"/>
          <w:szCs w:val="24"/>
          <w:lang w:eastAsia="pt-BR"/>
        </w:rPr>
        <w:t>ANTONIO MARCOS MENDONÇA (MCTI)</w:t>
      </w:r>
      <w:r>
        <w:rPr>
          <w:rFonts w:cs="Arial" w:ascii="Arial" w:hAnsi="Arial"/>
          <w:sz w:val="24"/>
          <w:szCs w:val="24"/>
        </w:rPr>
        <w:t xml:space="preserve"> – Antonio Marcos, Conselheiro Suplente do Ministério de Ciência e Tecnologia. Boa tarde a todos primeiramente. Eu vim fazer um informe sobre a entrega do prêmio jovem cientista que foi realizado ontem no Palácio do Planalto pela manhã. E contou com a presença da Presidente da República e vim falar sobre esse evento, porque o tema desse ano foi diretamente relacionado com o assunto tratado aqui nesse Conselho. O tema desse ano foi água desafios da sociedade e realiza premiações para trabalhos realizados em níveis de gradação, níveis de mestrado e doutorado e níveis de nível secundário. Esse ano, então teve vencedores dos Estados do Rio Grande do Norte, Pará, Minas Gerais, Ceará, São Paulo, Paraná e Rio Grande do Sul. Então, esse é um trabalho realizado por iniciativa do Conselho Nacional, Conselho de Desenvolvimento Científico e Tecnológico que é vinculado ao Ministério da Ciência e Tecnologia. E conta com o apoio da Fundação Roberto Marinho, do Grupo Gerdau e do Grupo GE. Então, é apenas um informe para dizer que esse assunto é bastante relevante também tratado no âmbito da ciência e tecnologia.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Muito obrigado, Antônio Marcos. Agora chamar o Conselheiro Vicente Andreu.</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VICENTE ANDREU (ANA) </w:t>
      </w:r>
      <w:r>
        <w:rPr>
          <w:rFonts w:cs="Arial" w:ascii="Arial" w:hAnsi="Arial"/>
          <w:sz w:val="24"/>
          <w:szCs w:val="24"/>
        </w:rPr>
        <w:t>- Bom dia, Vicente Andreu, Agência Nacional de Águas. São dois informes, um bastante rápido, o segundo, eu não sei exatamente a natureza desse informe senhor Secretário, mas vou fazê-lo. O primeiro é de que aconteceu há pouco no Congresso Nacional, no Senado a sabatina dos três nomes, eu acho que todos vocês já têm essa notícia, mas apenas formalizá-la. Dos três nomes para compor a nova diretoria a Doutora Gisela Foratine, servidora de carreira de ANA hoje no Ibama. Doutor João Lotufe e o meu. E os três nomes foram aprovados na Comissão de Meio Ambiente com 16 votos a zero, o que foi um fato inédito. E depois do que aconteceu no último ano particularmente envolvendo a agência, sem dúvida nenhuma foi um momento de muito fortalecimento da Agência. Então, os nomes devem seguir para plenário ainda hoje, e é possível dependendo do andamento do plenário de que esses nomes da Agência Nacional sejam submetidos ainda durante a tarde e noite de hoje. O segundo é um informe também relacionado ao Congresso envolvendo o MCTI, eu recebi um email do Doutor Gerson Quelman tratando de um assunto que nós em certa medida acompanhamos, eu acho que o Conselho talvez não, é a criação pelo MCTI do Instituto Nacional de Águas. É uma proposta que nós acompanhamos com alguma distância e evidentemente não se trata tem uma posição contrária a essa iniciativa. Mas, se trata de uma necessidade do nosso ponto de vista de algum detalhamento das suas competências, uma vez que a proposta está sendo encaminhada em caráter de urgência é bastante vaga. E uma segunda preocupação que essa sim, para nós é mais relevante que se trata com relação às questões orçamentárias que darão sustentação ao funcionamento desse Instituto. Eu tive a oportunidade há cerca de um ano ou até mais de um ano, quase dois anos tratar disso com o Secretário Executivo e a nossa argumentação era muito simples. Era de se o Instituto vem e definida as suas competências e vem com recursos novos para o sistema, isso sem dúvida nenhuma é muito relevante. Agora, se eventualmente esse Instituto vá tornar os recursos hoje do CTHidro como parte componente do orçamento desse Instituto e eventualmente nós podemos deixá-lo de ter o aspecto democrático que tem os recursos do CTHidro para transformá-los numa questão estatal. Então, além desse informe se for possível, a ideia era de que antes da votação, quer dizer, pedir que talvez não... Aí tem que compreender o momento político, eu não tenho essa clareza, mas que a questão da urgência, ela não pode se sobrepor a uma necessidade de explicações importantes em relação a esse tema, quer dizer, as suas competências claras. Até para que nós não fiquemos depois criando superposições que venham... Sobreposições que venham contrários, ao interesse da administração, isso é uma questão importante, as suas competências bastante definidas não nos parecem que estejam. E também a questão orçamentária para que isso também signifique recursos novos para o sistema e não uma redistribuição dos recursos que hoje existem, em particular como eu mencionei, a questão do CTHidro. Mu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Obrigado, Conselheiro Vicente. Eu convido agora a Conselheira Juliana para fazer uso da palav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A SRª. </w:t>
      </w:r>
      <w:r>
        <w:rPr>
          <w:rFonts w:eastAsia="Times New Roman" w:cs="Arial" w:ascii="Arial" w:hAnsi="Arial"/>
          <w:b/>
          <w:bCs/>
          <w:sz w:val="24"/>
          <w:szCs w:val="24"/>
          <w:lang w:eastAsia="pt-BR"/>
        </w:rPr>
        <w:t>JULIANA BERNINGER DA COSTA (CNPq)</w:t>
      </w:r>
      <w:r>
        <w:rPr>
          <w:rFonts w:cs="Arial" w:ascii="Arial" w:hAnsi="Arial"/>
          <w:sz w:val="24"/>
          <w:szCs w:val="24"/>
        </w:rPr>
        <w:t xml:space="preserve"> - Boa tarde, meu nome é Juliana, eu sou Conselheira Suplente do CNPq. Na realidade eu vim fazer informes rápidos sobre algumas ações que nós tivemos esse ano, relacionadas diretamente a recursos hídricos. Tivemos três editais específicos para a área de recursos hídricos esse ano, financiados aos recursos do Fundo Setorial de Recursos Hídricos, o CTHidro. Os três foram um deles o Gerenciamento de Recursos Hídricos que teve uma demanda de 113 propostas. Em termos de valor, eu acho que isso é interessante para saber, demanda qualificada, demanda reprimida, por isso que eu acho que é interessante. O valor total de demandas dessas propostas foi cerca de 72 mil reais, demanda qualificada depois de o Comitê julgador ter analisado e entendido que são meritórias e tiveram 78 propostas totalizando cerca de 47 mil para esse edital em específico. E a demanda aprovada de acordo com o dinheiro que nós tínhamos para esse edital que era de sete milhões. Foi de treze propostas não é? Com relação ao outro edital que foi de conservação da água, manejo e recuperação e conservação do solo e biodiversidade, nós tivemos uma demanda de 141 propostas totalizando cerca de 106 milhões de reais... Desculpa-me estou falando tudo mil, é milhões. Desculpa converta em milhões. Dessas 62 propostas foram consideradas meritórias. Na realidade isso é sempre uma subestimação, porque o Comitê julgador analisa e na realidade coloca uma porcentagem, porque nós sabemos que não vai ser aprovado tudo. Então, em geral na realidade tem uma demanda qualificada um pouco maior do que só essa. Então, todo o recurso que nós tínhamos disponível que era 6 milhões no caso, nós pudemos aproveitar 9 propostas. E o último edital mais relacionado a essa área de recursos hídricos é a área de mudanças climáticas que foram 67 propostas submetidas na área de recursos hídricos. Esse edital tinha uma especificidade que foram feitos... Foram juntados três editais em um, digamos assim, um para área a agropecuária, saúde humana e recursos hídricos. A agropecuária também tinha bastante vinculação com a parte de recursos hídricos, mas com o dinheiro do Fundo Setorial de Recursos Hídricos ou era só área de recursos hídricos. Então, foram 67 propostas e seis propostas puderam ser aprovadas com valor de 3 milhões de reais. Então, nós conseguimos aprovar aí 22 projetos totalizando cerca de 13 milhões de reais, é claro que ainda teve a ação também que o Antonio Marcos falou do prêmio jovem cientista. E nós, além desses editais temáticos, específicos, induzidos que nós chamamos. No edital universal e tudo, também sempre tem propostas vinculadas a área de recursos hídricos. Esse foi só o informe.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Muito obrigado, Conselheira Juliana. Agora pela ordem é a Conselheira Maríl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A SRª. </w:t>
      </w:r>
      <w:r>
        <w:rPr>
          <w:rFonts w:eastAsia="Times New Roman" w:cs="Arial" w:ascii="Arial" w:hAnsi="Arial"/>
          <w:b/>
          <w:bCs/>
          <w:sz w:val="24"/>
          <w:szCs w:val="24"/>
          <w:lang w:eastAsia="pt-BR"/>
        </w:rPr>
        <w:t>MARÍLIA CARVALHO DE MELO</w:t>
      </w:r>
      <w:r>
        <w:rPr>
          <w:rFonts w:cs="Arial" w:ascii="Arial" w:hAnsi="Arial"/>
          <w:b/>
          <w:sz w:val="24"/>
          <w:szCs w:val="24"/>
        </w:rPr>
        <w:t xml:space="preserve"> (CNRH)</w:t>
      </w:r>
      <w:r>
        <w:rPr>
          <w:rFonts w:cs="Arial" w:ascii="Arial" w:hAnsi="Arial"/>
          <w:sz w:val="24"/>
          <w:szCs w:val="24"/>
        </w:rPr>
        <w:t xml:space="preserve"> – Dois informes também rapidamente, o primeiro é que na quinta feira agora dia 19 nós vamos lançar o nosso primeiro Conjuntura do Estado de Minas Gerais usando a metodologia que a ANA utiliza há algum tempo, Conjuntura de Recursos Hídricos no nosso Conselho Estadual. É uma sistematização então, da gestão desde 1997 quando o Igam foi criado até hoje, e apontando também desafios para a gestão no Estado nos próximos anos. A partir de janeiro a versão em PDF vai está disponível no site do Igam e todos os senhores poderão ter acesso. E o outro informe é que nós concluímos agora o processo eleitoral dos 36 Comitês de Bacias Hidrográficas do Estado de Minas Gerais, então nós tivemos uma renovação de aproximadamente 3 mil Conselheiros. Renovação com a nova posse dos novos Conselheiros e essa semana nós estamos concluindo a posse e a eleição das novas diretorias que exercerão o mandato a partir do ano que vem. Final desse ano, ano que vem. É i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Agradeço a Conselheira Marília. Agora eu convido o Doutor Marcos Neves para fazer um inform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MARCOS NEVES (ANA) </w:t>
      </w:r>
      <w:r>
        <w:rPr>
          <w:rFonts w:cs="Arial" w:ascii="Arial" w:hAnsi="Arial"/>
          <w:sz w:val="24"/>
          <w:szCs w:val="24"/>
        </w:rPr>
        <w:t>– Obrigado, Secretário. Eu queria trazer um informe sobre duas propostas de resolução que a ANA está desenvolvendo num intenso debate e reuniões com as delegatárias das agências... Das delegatárias das funções de Agências de Água e com os Comitês Federais também. De fato essa estruturação dessas duas propostas de Resolução da ANA, nós entendemos assim de vital importância para o sistema. Porque elas tratam tanto do enquadramento de despesas pelas entidades delegatárias das funções de agência, referente à aplicação dos valores arrecadados com a cobrança, e define o que são despesas finalísticas, o que são despesas administrativas. Essa é uma Resolução, uma proposta de Resolução intensamente debatida com os dirigentes dos Comitês Federais, com cobrança instituída e também com os dirigentes das delegatárias durante um ano e dois meses. E também uma segunda proposta de resolução no âmbito da Agência Nacional de Águas que trata, e por mandato da lei 10.881 que trata da relação da ANA e das delegatárias referente a contrato de gestão entre a ANA as delegatárias das funções de agência. É uma proposta de Resolução que trata então, da seleção, recrutamento de pessoal. Também trata de limites e critérios para despesa com remuneração e vantagens de qualquer natureza a serem percebidas por dirigentes e empregados das delegatárias. Então, é o informe que eu trago para esse importante Conselho, para os Conselheiros, para as Conselheiras e que numa próxima etapa essas propostas de Resolução da ANA serão submetidas ainda a audiência pública antes da deliberação pela diretoria colegiada da ANA. Obrigado Secretári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Eu agradeço ao Doutor Marcos Neves. E agora eu convido o Conselheiro Ivo Mello para fazer uso da palav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IVO MELLO (CRNH) </w:t>
      </w:r>
      <w:r>
        <w:rPr>
          <w:rFonts w:cs="Arial" w:ascii="Arial" w:hAnsi="Arial"/>
          <w:sz w:val="24"/>
          <w:szCs w:val="24"/>
        </w:rPr>
        <w:t>– Ivo Mello... Eu até lembrei agora quando o Doutor Vicente estava aqui fazendo uso da tribuna que durante o Cultivando Água Boa lá em Foz do Iguaçu, o pessoal dos Municípios atingidos por barragens e aqueles prefeitos todos... Eu acabei participando junto com o Doutor Félix numa reunião desses Municípios, é uma Associação. Associação Nacional de Municípios que têm sedes de barragens ou atingidos por barragens e eu fiquei impressionado com a articulação estratégica desse pessoal para aprovar aquela lei no Senado que vai mudar... Então, eu trouxe esse informe como participei e queria saber assim, se existe alguma informação em relação a isso. Porque nós aqui no Conselho, claro fizemos a nossa parte eu acho, fizemos aquela manifestação, foi uma moção que saiu aqui do Conselho lá para o Senado em relação a isso, para que não houvesse essa modificação dos percentuais. Mas, eu vi que os prefeitos estão muito melhor organizados do que os Estados. Que vão ser os que vão acabar se prejudicando com isso, que vão acabar se for... Se o pleito dos prefeitos for aprovado os Estados vão perder muito recurso para estruturação do sistema. Então, eu trago essa preocupação aqui que para que nós se tivermos alguma informação para poder trazer aos Conselheiros.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Ok. Eu vou abrir uma lacuna na série para que o Doutor Vicente possa responder esse comentário do Ivo rapidamen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VICENTE ANDREU (ANA) </w:t>
      </w:r>
      <w:r>
        <w:rPr>
          <w:rFonts w:cs="Arial" w:ascii="Arial" w:hAnsi="Arial"/>
          <w:sz w:val="24"/>
          <w:szCs w:val="24"/>
        </w:rPr>
        <w:t>- Nós tivemos pelo menos uma reunião diretamente com a Associação AMOR alguma coisa... Chamada assim Associação dos Municípios Sedes de Usinas Hidroelétricas, explicando de que evidentemente nós não temos uma posição contrária ao aumento da arrecadação dos Municípios. Mas, de que essa proposta de puxar o cobertor sem nenhuma contrapartida de que esses recursos sejam aplicados em Fundos Municipais de Recurso Hídricos não teria o nosso apoio. Posteriormente nós tivemos contato com o presidente da Comissão de Constituição e Justiça do Senador Vital do Rêgo e o Senador que é o proponente, o novo relator da proposta, ele já seguiu por várias relatorias hoje e o relator Sérgio Souza do Paraná. E as duas posições em particular do senador da Comissão de Constituição e Justiça que dada a complexidade do tema e também do posicionamento do sistema da necessidade de manter a discussão, que esse tema não entraria em discussão este ano. E que, portanto, para o ano que vem ele já entraria num outro ciclo de debates e que, portanto, aparentemente não haveria uma decisão a respeito desse tema no curto espaço de tempo. Então, a informação que nós temos é isso. O assunto não está arquivado, ele apenas fica sendo postergado. Vocês sabem que esse tema assumiu vários relatores. O Senador Sérgio Souza é o senador suplente da Senadora Gleice Hofmann hoje Ministra retorna ao Estado de Paraná, ele deixa essa condição de senador. E com isso talvez o assunto necessite ser redistribuído para nova relatoria, e o novo relator retomar o caso. Então, a posição oficial é de que não haverá prosseguimento legislativo no curto espaço de temp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Muito obrigado. Eu convido agora o Conselheiro João Clímaco para fazer uso da palav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OÃO CLÍMACO (ONGs) –</w:t>
      </w:r>
      <w:r>
        <w:rPr>
          <w:rFonts w:cs="Arial" w:ascii="Arial" w:hAnsi="Arial"/>
          <w:sz w:val="24"/>
          <w:szCs w:val="24"/>
        </w:rPr>
        <w:t xml:space="preserve"> Meus cumprimentos novamente. Eu queria informar aos senhores membros dessa plenária que a nossa representação vai organizar agora em abril o nosso sexto encontro do Fórum Nacional da Sociedade Civil nos Comitês de Bacias que será realizado numa cidade do Estado de Goiás. Eu estou falando isso com um certo carinho, porque foi um empreendimento social construído por um grupo de pessoas que atuam nos recursos hídricos muitas vezes compreendidos. E que está passando agora por um momento de renovação, surgindo pessoas novas e outros que estão saindo. E esse momento vai ser consolidado nesse encontro daquilo que vai acontecer aqui no Estado de Goiás. O sexto encontro da Sociedade Civil... Ele que tira diretrizes para a nossa atuação no Conselho e nos comitês. E por falar nisso, eu queria também falar mais duas coisas. Nós tivemos como foi a Marília falou, participando ativamente do processo eleitoral de 30 comitês, mas só ficamos nós, na verdade participamos de quatro ou cinco comitês lá em Minas e foi... Merece consideração o fato de que Minas Gerais ainda tem aquele ímpeto de querer fazer a gestão dos comitês. Nós temos casos de Estados que realmente fazem de tudo para não acontecer os comitês de bacias. E por isso o processo e o conceito de gestão participativa a nosso ver têm sido esvaziado, e sobre isso eu queria ainda ressaltar que esse esvaziamento vai ao encontro da fala hoje do nosso Secretário Executivo do Ministério. E eu me dou o direito de falar isso, porque há tempos que nós estamos aqui no Conselho e é preciso deixar aqui atestado em ata que nós não somos tão alienados a ponto de aceitar a afirmação de que esse Conselho deve nesse último ano de mandato da Presidente Dilma fazer os esforços para que certas conquistas que não são feitas no processo de todo o mandato da presidente não foi conseguido. Eu acho isso uma falta de discernimento e de respeito a esse Conselho, sobretudo, ao nosso segmento que faço questão de registrar que esse Secretário Executivo o senhor Gaetani, ele falou umas coisas muito feias. Porque se foi uma atitude, se foi um... Se depender da atuação da Política Nacional de Recursos Hídricos e a Presidente Dilma for reeleita, certamente ela nunca vai ser reeleita. Porque se houve um processo de desconstrução da Política de Recursos Hídricos foi exatamente com a participação desse Secretário Executivo e dessa Ministra. Então, agora no último ano de mandato aparece esse discurso um pouco oportunista e hipócrita de dizer que nossas. Todos nós somos responsáveis para que esse Conselho a mercê da conjuntura consiga emplacar propostas que realmente viabilizem a Política de Recursos Hídricos. Nós da Sociedade Civil temos que dar um atestado de... Não podemos dar um atestado que nós somos idiotas. E finalizando quero cumprimentar aqui no final do ano nessa última ação da plenária desse Conselho, cumprimentar novamente o nosso Secretário que deu o tom, até um pouco de recuperação desse processo de desgaste que o Gaetani e a senhora Ministra foram atores principais. E deu um pouco de dignidade a Política Nacional de Recursos Hídricos, cumprimentando na sua pessoa toda a equipe da Secretar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Eu gostaria de lembrar que nós estamos na fase de informes e não de críticas e... Enfim... Mas, então vamos seguir sem problema estamos já na etapa de informes chamando o Conselheiro Ronald Nascimen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w:t>
      </w:r>
      <w:r>
        <w:rPr>
          <w:rFonts w:eastAsia="Times New Roman" w:cs="Arial" w:ascii="Arial" w:hAnsi="Arial"/>
          <w:b/>
          <w:bCs/>
          <w:sz w:val="24"/>
          <w:szCs w:val="24"/>
          <w:lang w:eastAsia="pt-BR"/>
        </w:rPr>
        <w:t>JOSÉ RONALD BOUERES DAMASCENO (CONLAGOS-MA)</w:t>
      </w:r>
      <w:r>
        <w:rPr>
          <w:rFonts w:cs="Arial" w:ascii="Arial" w:hAnsi="Arial"/>
          <w:sz w:val="24"/>
          <w:szCs w:val="24"/>
        </w:rPr>
        <w:t xml:space="preserve"> - Bom eu só queria retificar ao nosso Secretário que não é Ronald Nascimento é Ronald Damasceno. Bom e é informe nós não vamos fazer crítica não. Nós estamos aqui com a grata satisfação de fazer, formular aqui um convite ao pleno do Conselho para dois eventos que vão acontecer no Maranhão em 2014, um tem a ver com os consórcios públicos. Eu faço parte hoje da Confederação Nacional de Consórcio Intermunicipais e nós vamos realizar no mês de março de 2014 o segundo Congresso Brasileiro de Consórcios Intermunicipais. E nesse evento nós teremos que formular diálogos com o Governo Federal através dos seus diversos Ministérios. E com o Ministério do Meio Ambiente nós pretendemos também formular um diálogo sobre a questão dos recursos hídricos. E já temos aí a grata satisfação de ter a participação do PCJ que deve ser o consórcio que vai presidir essa mesa de diálogo conosco lá no evento que vai ser em São Luiz do Maranhão. E o outro evento que nós também queremos convidar o pleno é sobre uma conferência das zonas úmidas maranhenses, que vai ser no mês de maio, também na cidade de São Luiz. O Maranhão tem a grata satisfação Secretário de ser o único Estado que tem três zonas úmidas. Todos os Estados têm... Os Estados que têm zonas úmidas têm duas, e o Maranhão tem três. Então, nós estamos querendo formular essa discussão sobre as zonas úmidas. Porque nos preocupa muito essa questão de ser justamente uma delas que o Governo do Estado está querendo promover algumas ações que vai de encontro ao protocolo que o Governo Brasileiro assinou em defesa dessas regiões intituladas pela ONU como zonas úmidas. Uma delas é a região de baixada maranhense que infelizmente está sendo muito agredida com a participação do Governo Estadual. Lamentavelmente ver aqui o Maranhão apontando... Desculpa, eu... Nós vemos que a questão... O compromisso do Pró-Gestão. Não é? Mas, esse Pró-Gestão que o Maranhão está assumindo um compromisso, o Governo do Estado está indo de confronto a uma região tão importante é a região da baixada maranhense que é uma área de proteção intitulada de zona úmida. Então, nós vamos ter essa discussão no mês de maio e nós gostaríamos muito, para nós isso vai ser muito importante, para o Maranhão, a presença dos Conselheiros deste pleno aqui nesse evento que vai ser no mês de maio. E nós vamos formular o convite para todos os Conselheiros aqu em relação aos dois eventos.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Eu agradeço ao Conselheiro Ronald e chamo agora a Conselheira Patrícia para fazer uso da palav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A SRª. </w:t>
      </w:r>
      <w:r>
        <w:rPr>
          <w:rFonts w:eastAsia="Times New Roman" w:cs="Arial" w:ascii="Arial" w:hAnsi="Arial"/>
          <w:b/>
          <w:bCs/>
          <w:sz w:val="24"/>
          <w:szCs w:val="24"/>
          <w:lang w:eastAsia="pt-BR"/>
        </w:rPr>
        <w:t>PATRICIA HELENA GAMBOGI BOSON</w:t>
      </w:r>
      <w:r>
        <w:rPr>
          <w:rFonts w:cs="Arial" w:ascii="Arial" w:hAnsi="Arial"/>
          <w:b/>
          <w:sz w:val="24"/>
          <w:szCs w:val="24"/>
        </w:rPr>
        <w:t xml:space="preserve"> (FIEMG) </w:t>
      </w:r>
      <w:r>
        <w:rPr>
          <w:rFonts w:cs="Arial" w:ascii="Arial" w:hAnsi="Arial"/>
          <w:sz w:val="24"/>
          <w:szCs w:val="24"/>
        </w:rPr>
        <w:t>- Hoje eu estou como paladina do Regimento Interno, Secretário então, não é informe são assuntos gerais. E aí cabe qualquer coisa, desculpa. Bom primeiramente eu queria dar os parabéns aqui ao Vicente por essa conquista aí de mais quatro anos, sucesso, tudo de bom. Dizer que eu vou lamentar a ausência de Gisele no Ibama. Gisele fez um trabalho no Ibama de racionalidade do processo de licenciamento ímpar, ao ponto de muitas empresas ficarem torcendo pelo licenciamento cair para o Ibama e não para o Estado que estão instaladas. De tão bom que é o processo racional, direto e objetivo que ela fez. Dei os parabéns para ela, o ANA vai ganhar e o Ibama vai perder e as empresas vão ficar chorando um pouquinho a perda dela, que ela foi muito brilhante no processo lá de racionalidade do processo. E Lotufe nem precisa falar, dar os parabéns para ele, tudo de bom lá, e contar aqui conosco para essa jornada aí de quatro anos. Com os informes aqui dados pelo senhor Marcos eu não poderia também deixar de informar que essa reunião de dirigentes não houve consensos, os dirigentes se manifestaram claramente contrários a uma série de artigos. Então, eu vou deixar aqui com o Secretário e pedir depois que isso seja repassado também para todos os Conselheiros para que eles também tomem conhecimento do outro lado da questão. Então, houve essa questão disso que eu passo aqui. Quero também dar os parabéns aí para o Ney pela condução hoje da reunião, nós temos sofrido aqui de vez em quando com a falta de objetividade e sua condução foi perfeita, no sentido de respeitar a regras o Regimento. Parabéns para todos da equipe e desejar a todos um feliz Natal, um feliz Ano Novo e que o meu desejo especial é que realmente, Clímaco, é que a questão da água ganhe um status um pouquinho mais de importância para o Governo. Porque embora o esforço da ANA reconhecido da Agência Nacional de Águas, e hoje eu não tenho dúvidas de que é uma das agências de maior preparo técnico e de maior resultado hoje no País e a Agência de Águas. Ela tem dado uma resposta muito grande, mas ela não é única, nós somos um sistema. E o fato do próprio Governo Federal não dar assim uma importância, que eu sempre reclamo que a Ministra nunca está aqui, ela sempre está lá no outro Conselho aqui nunca. Isso dá uma espécie de tom para toda a Federação, é como as outras Federações se comportam, quer dizer, se aqui não tem um tom de importância os Estados começam também, então a se fragilizar em termos da importância. Então eu vou desejar é muita água para o próximo ano de 2014 para que nós consigamos fortalecer a nossa pauta. Obriga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i/>
          <w:sz w:val="24"/>
          <w:szCs w:val="24"/>
        </w:rPr>
        <w:t>(Palm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Patrícia regularmente distribuída ao longo do ano para não ter enchente. Eu tenho ainda inscrito Paulo Paim e depois Wilson.</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w:t>
      </w:r>
      <w:r>
        <w:rPr>
          <w:rFonts w:eastAsia="Times New Roman" w:cs="Arial" w:ascii="Arial" w:hAnsi="Arial"/>
          <w:b/>
          <w:bCs/>
          <w:sz w:val="24"/>
          <w:szCs w:val="24"/>
          <w:lang w:eastAsia="pt-BR"/>
        </w:rPr>
        <w:t xml:space="preserve">PAULO RENATO PAIM (ABES) </w:t>
      </w:r>
      <w:r>
        <w:rPr>
          <w:rFonts w:eastAsia="Times New Roman" w:cs="Arial" w:ascii="Arial" w:hAnsi="Arial"/>
          <w:bCs/>
          <w:sz w:val="24"/>
          <w:szCs w:val="24"/>
          <w:lang w:eastAsia="pt-BR"/>
        </w:rPr>
        <w:t xml:space="preserve">– </w:t>
      </w:r>
      <w:r>
        <w:rPr>
          <w:rFonts w:cs="Arial" w:ascii="Arial" w:hAnsi="Arial"/>
          <w:sz w:val="24"/>
          <w:szCs w:val="24"/>
        </w:rPr>
        <w:t>Como a Patrícia abriu a temporada de bajulação, então eu não posso deixar... Eu também vou bajular e também... Pelo simples fato de que vocês são do ramo e isso é muito importante. Mesmo sendo OTEP eu não posso... E mesmo o Estado do Rio Grande do Sul não estando presente o que vou fazer se sou gaúcho? Eu não posso deixar de informar a vocês, pensei até que o Ivo fosse fazer isso. No dia 23 de outubro foi publicado no Diário Oficial do Estado a política, finalmente... Finalmente é fora da pauta... Finalmente uma política de irrigação para o Estado do Rio Grande do Sul. Um Estado que é tido, e é visto como o maior irrigante do País, de arroz. Não é verdade? Nós de irrigação sabemos muito pouco. Então, finalmente tem e entre outras inovações cito apenas duas, cria uma figura que eu não conheço, eu também não conheço tudo que é de uma Secretaria Executiva Institucional, não é aquela Secretaria Executiva que é do presidente do Conselho e ela comanda. Não. É uma Secretaria muito mais do que executiva, é uma secretaria articuladora e formuladora. A outra inovação é que normalmente políticas, legislações que criam políticas dizem, essa política será institucionalizada e concretizada por um plano. A política do Rio Grande do Sul diz qual é o plano, é o PIOMA, Plano Diretor de Irrigação no contexto dos usos múltiplos da água para o Estado do Rio Grande do Sul. Uma cópia abombachada do PAI, Plano de Agricultura Irrigada do Estado de Minas Gerais. Tudo são auspícios técnicos e financeiros do Ministério da Integração. Amanhã a política já instalou o seu Conselho, amanhã às 14 horas elege o seu coordenador e cria, estabelece o Secretário Executivo, a Secretaria está criada e funcionando, mas ainda não tem Secretário Executivo. Isso do ponto de vista do Estado do Rio Grande do Sul é muito alvisaleiro... Desculpe, a terceira inovação é a exemplo de Minas Gerais, estabelece que a partir dela, da lei, a agricultura do Rio Grande do Sul será tratada por espaços, territórios de irrigação e usos múltiplos da água. De tal forma que todos eles estão contidos numa bacia hidrográfica, porque a articulação entre os territórios de irrigação é feita pelo Comitê de Bacias.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i/>
          <w:sz w:val="24"/>
          <w:szCs w:val="24"/>
        </w:rPr>
        <w:t>(Palm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 Executivo da SRHU) – </w:t>
      </w:r>
      <w:r>
        <w:rPr>
          <w:rFonts w:cs="Arial" w:ascii="Arial" w:hAnsi="Arial"/>
          <w:sz w:val="24"/>
          <w:szCs w:val="24"/>
        </w:rPr>
        <w:t>Obrigado, Conselheiro Paim. Vamos ouvir agora o Conselheiro Wilson.</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sz w:val="24"/>
          <w:szCs w:val="24"/>
        </w:rPr>
      </w:pPr>
      <w:r>
        <w:rPr>
          <w:rFonts w:cs="Arial" w:ascii="Arial" w:hAnsi="Arial"/>
          <w:b/>
          <w:sz w:val="24"/>
          <w:szCs w:val="24"/>
        </w:rPr>
        <w:t xml:space="preserve">O SR. </w:t>
      </w:r>
      <w:r>
        <w:rPr>
          <w:rFonts w:eastAsia="Times New Roman" w:cs="Arial" w:ascii="Arial" w:hAnsi="Arial"/>
          <w:b/>
          <w:bCs/>
          <w:sz w:val="24"/>
          <w:szCs w:val="24"/>
          <w:lang w:eastAsia="pt-BR"/>
        </w:rPr>
        <w:t xml:space="preserve">WILSON DE AZEVEDO </w:t>
      </w:r>
      <w:r>
        <w:rPr>
          <w:rFonts w:cs="Arial" w:ascii="Arial" w:hAnsi="Arial"/>
          <w:b/>
          <w:sz w:val="24"/>
          <w:szCs w:val="24"/>
        </w:rPr>
        <w:t>(Segmento dos Pescadores)</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Eu sou o último inscrito, não é presidente? Bom, boa tarde a todos. Eu sou Wilson de Azevedo representante do segmento dos pescadores e usuários de recursos hídricos para lazer e turismo. Eu pedi a palavra em função do comunicado do Marcos Neves, eu recebi como a maioria de nós aqui recebemos uma, duas ou três pautas para a reunião desse Conselho, houve ajustes, e num destes ajustes eu tive acesso as resoluções a que o Marcos se reportou aqui na sua fala. A primeira resolução sobre procedimentos administrativos e definindo o que é... Vamos dizer assim, dispensa administrativa e despesa. Eu achei bem interessante, me preocupou a segunda e eu não podia deixar de fazer esse comentário em virtude da minha fala no período de manhã que juntamente com a FIEMG foi pedido vistas a resolução que altera o preço da cobrança pelo uso de recursos hídricos na bacia do PCJ. E queria informar para o Marcos e para o próprio Vicente que está aqui, que está pautado na CTCOB a discussão sobre o caráter público do recurso da cobrança. Nós, o meu segmento entende que independente da discussão se esse dinheiro é público ou privado, o que nós buscamos é que as agências não sejam compelidas a utilizar esse recurso como se entes públicos fossem. Ou seja, elas não precisam necessariamente estar submetidas aos ditames da Lei 8.666 e eu acho que é nessa discussão que reside toda a simplificação desse processo e dificuldade da gastar esses recursos. Nós temos exemplos, temos concessão de rodovias, nós temos aí procedimentos que o próprio Governo Federal vem fazendo. Não vou dizer simplificado, mas fora da 8.666 e o nosso objetivo é tentar evoluir nessa discussão dentro da Câmara Técnica e tentar com isso direcionar, facilitar a utilização desses recursos. Que eu acho que no fundo é o que todos nós queremos. Então, essa segunda resolução como bate muito nessa questão de dinheiro público, dinheiro público, o que faz as agências fazerem as vezes de ente público, perdendo três, quatro meses do ano com prestação de contas, com auditórias de Tribunal de Contas, com isso, com aquilo... Poderia ser tudo isso superado. Então, se essa Resolução vai a audiência pública, eu gostaria que ela fosse também levada a CTCOB para ver em que nós pudéssemos quem sabe contribuir para chegar a um bom entendimento sobre essa questão. Mu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 Executivo da SRHU) – </w:t>
      </w:r>
      <w:r>
        <w:rPr>
          <w:rFonts w:cs="Arial" w:ascii="Arial" w:hAnsi="Arial"/>
          <w:sz w:val="24"/>
          <w:szCs w:val="24"/>
        </w:rPr>
        <w:t xml:space="preserve">Obrigado, Conselheiro Wilson. Eu não tenho mais ninguém inscrito e eu pergunto se alguém mais quer fazer o uso da palavra nessa etapa final da nossa reunião? Não havendo nenhuma manifestação dos presentes, eu vou finalizar os nossos trabalhos agradecendo a presença de todos os Conselheiros, presidentes de Câmaras Técnicas, convidados que trouxeram suas contribuições para nós. E desejar a todos um feliz Natal, que no ano de 2014 nós possamos ter mais harmonia, e possamos convergir nas nossas propostas. E possamos inclusive também atendendo a sugestão que foi feita de que nós possamos trabalhar o nosso Conselho para ele ser mais efetivo, superar uma série de dificuldades e poder contribuir efetivamente com a gestão dos recursos hídricos no País. Eu agradeço a todos os presentes mais uma vez, desejo a todos um bom Natal, um bom ano novo e espero vê-los na próxima reunião nossa do Conselho no ano que vem, não sem antes receber as justificativas e os pareceres técnicos dos pedidos de vistas formulados aqui hoje. Boa tarde a todos. </w:t>
      </w:r>
      <w:r>
        <w:rPr>
          <w:rFonts w:cs="Arial" w:ascii="Arial" w:hAnsi="Arial"/>
          <w:i/>
          <w:sz w:val="24"/>
          <w:szCs w:val="24"/>
        </w:rPr>
        <w:t>(Palmas!).</w:t>
      </w:r>
    </w:p>
    <w:sectPr>
      <w:footerReference w:type="default" r:id="rId4"/>
      <w:footerReference w:type="first" r:id="rId5"/>
      <w:type w:val="nextPage"/>
      <w:pgSz w:w="11906" w:h="16838"/>
      <w:pgMar w:left="1332" w:right="1332" w:gutter="0" w:header="0" w:top="1418" w:footer="709"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Calibri" w:cs="Arial"/>
      <w:color w:val="auto"/>
      <w:sz w:val="24"/>
      <w:szCs w:val="24"/>
      <w:lang w:val="pt-BR" w:bidi="ar-SA" w:eastAsia="zh-CN"/>
    </w:rPr>
  </w:style>
  <w:style w:type="character" w:styleId="Fontepargpadro">
    <w:name w:val="Fonte parág. padrão"/>
    <w:qFormat/>
    <w:rPr/>
  </w:style>
  <w:style w:type="character" w:styleId="TextosemFormataoChar">
    <w:name w:val="Texto sem Formatação Char"/>
    <w:basedOn w:val="Fontepargpadro"/>
    <w:qFormat/>
    <w:rPr>
      <w:rFonts w:ascii="Consolas" w:hAnsi="Consolas" w:eastAsia="Calibri" w:cs="Times New Roman"/>
      <w:sz w:val="21"/>
      <w:szCs w:val="21"/>
    </w:rPr>
  </w:style>
  <w:style w:type="character" w:styleId="StrongEmphasis">
    <w:name w:val="Strong"/>
    <w:basedOn w:val="Fontepargpadro"/>
    <w:qFormat/>
    <w:rPr>
      <w:rFonts w:cs="Times New Roman"/>
      <w:b/>
      <w:bCs/>
    </w:rPr>
  </w:style>
  <w:style w:type="character" w:styleId="LineNumbering">
    <w:name w:val="Line Number"/>
    <w:basedOn w:val="Fontepargpadro"/>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jc w:val="left"/>
    </w:pPr>
    <w:rPr>
      <w:rFonts w:ascii="Consolas" w:hAnsi="Consolas" w:eastAsia="Calibri" w:cs="Times New Roman"/>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jc w:val="center"/>
    </w:pPr>
    <w:rPr>
      <w:rFonts w:eastAsia="Times New Roman" w:cs="Calibri"/>
      <w:b/>
      <w:color w:val="000000"/>
      <w:szCs w:val="20"/>
    </w:rPr>
  </w:style>
  <w:style w:type="paragraph" w:styleId="TextosemFormatao1">
    <w:name w:val="Texto sem Formatação1"/>
    <w:basedOn w:val="Normal"/>
    <w:qFormat/>
    <w:pPr>
      <w:suppressAutoHyphens w:val="true"/>
      <w:spacing w:lineRule="auto" w:line="240"/>
      <w:jc w:val="left"/>
    </w:pPr>
    <w:rPr>
      <w:rFonts w:ascii="Consolas" w:hAnsi="Consolas" w:eastAsia="Times New Roman"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2:54:00Z</dcterms:created>
  <dc:creator>Trem CUstoso</dc:creator>
  <dc:description/>
  <cp:keywords/>
  <dc:language>en-US</dc:language>
  <cp:lastModifiedBy>01514602130</cp:lastModifiedBy>
  <dcterms:modified xsi:type="dcterms:W3CDTF">2014-05-02T15:27:00Z</dcterms:modified>
  <cp:revision>4</cp:revision>
  <dc:subject/>
  <dc:title/>
</cp:coreProperties>
</file>